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А СПЕЦИФИКАЦИЯ ПОЗИЦИЯ 7 – СПОРТНО ОБЛЕКЛО</w:t>
      </w:r>
    </w:p>
    <w:p>
      <w:pPr>
        <w:pStyle w:val="Style15"/>
        <w:ind w:left="0" w:right="0" w:firstLine="709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961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ОРТЕН ЕКИП /АНЦУНГ/ МЪЖК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ъстав на основния плат памук/полиестер/еластан в съотношение 65-80/15-30/3-6 %. Грамаж на плата не по-малко от 240 г/м². Да бъде от две части /горнище и долнище/, свободен силует, предните части на горнището да се закопвачат с цип. Ръкавите и долната част на крачолите да завършват с ластик 5-7 см и да са без кант. На горнището и  долнището да има по два джоба с цип. Горнището да е без качулка. Цветовете, от които са изработени,  да са до три на брой като преобладаващия да е минимум 75 %. Преобладаващите цветове да са чер, светло сив, тъмно син. Устойчивостта на обагрянията на плата (на светлина, на пране при 60 °С, на пот, на сухо триене, на мокро триене, на гладене, на химическо чистене) да е не по-малка от 10 бала. Дрехата да е подходяща за пролетно-ления сезон. Посочените типоразмери са в сантиметри на ръст и обиколка на гърдите. При нужда същите следва да се адаптират към размери от М до XXXL.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СПОРТЕН ЕКИП /АНЦУНГ/ ДАМС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0" w:leader="none"/>
              </w:tabs>
              <w:ind w:left="0" w:hanging="0"/>
              <w:jc w:val="both"/>
              <w:rPr/>
            </w:pPr>
            <w:r>
              <w:rPr/>
              <w:t>състав на основния плат памук/полиестер/еластан в съотношение 65-80/15-30/3-6 %. Грамаж на плата не по-малко от 240 г/м². Да бъде от две части /горнище и долнище/, свободен силует по модел за жени, предните части на горнището да се закопвачат с цип. Ръкавите и долната част на крачолите да завършват с ластик 5-7 см и да са без кант. На горнището и  долнището да има по два джоба с цип. Горнището да е без качулка. Цветовете от които са изработени да са до три на брой като преобладаващия да е минимум 75 %. Преобладаващите цветове да са чер, светло сив, тъмно син. Устойчивостта на обагрянията на плата (на светлина, на пране при 60 °С, на пот, на сухо триене, на мокро триене, на гладене, на химическо чистене) да е не по-малка от 10 бала. Дрехата да е подходяща за пролетно-ления сезон. Посочените типоразмери са в сантиметри на ръст и обиколка на гърдите. При нужда същите следва да се адаптират към размери от М до XXXL.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b/>
          <w:b/>
          <w:color w:val="FF0000"/>
          <w:spacing w:val="-5"/>
        </w:rPr>
      </w:pPr>
      <w:r>
        <w:rPr>
          <w:b/>
          <w:color w:val="FF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>
          <w:i/>
          <w:i/>
          <w:spacing w:val="-5"/>
        </w:rPr>
      </w:pPr>
      <w:r>
        <w:rPr>
          <w:i/>
          <w:spacing w:val="-5"/>
        </w:rPr>
        <w:t xml:space="preserve">Качеството на артикулите и вложените материали за тяхната изработка да не бъдат по-ниски от съответните стандарти по БДС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5" w:right="-53" w:firstLine="715"/>
        <w:jc w:val="both"/>
        <w:rPr/>
      </w:pPr>
      <w:r>
        <w:rPr>
          <w:i/>
          <w:spacing w:val="-5"/>
        </w:rPr>
        <w:t>Всеки артикул от позицията, предлаган от кандидата, трябва да отговаря на най-високото качество продукция.</w:t>
      </w:r>
    </w:p>
    <w:p>
      <w:pPr>
        <w:pStyle w:val="Normal"/>
        <w:ind w:firstLine="720"/>
        <w:jc w:val="both"/>
        <w:rPr>
          <w:i/>
          <w:i/>
          <w:spacing w:val="-5"/>
        </w:rPr>
      </w:pPr>
      <w:r>
        <w:rPr>
          <w:i/>
          <w:spacing w:val="-5"/>
        </w:rPr>
      </w:r>
    </w:p>
    <w:p>
      <w:pPr>
        <w:pStyle w:val="Normal"/>
        <w:ind w:firstLine="720"/>
        <w:jc w:val="both"/>
        <w:rPr/>
      </w:pPr>
      <w:r>
        <w:rPr>
          <w:spacing w:val="-5"/>
        </w:rPr>
        <w:t xml:space="preserve">ПРИ ПОДПИСВАНЕ НА ДОГОВОРА </w:t>
      </w:r>
      <w:r>
        <w:rPr>
          <w:spacing w:val="-5"/>
          <w:u w:val="single"/>
        </w:rPr>
        <w:t xml:space="preserve">ИЗПЪЛНИТЕЛЯТ </w:t>
      </w:r>
      <w:r>
        <w:rPr>
          <w:spacing w:val="-5"/>
        </w:rPr>
        <w:t>ПРЕДСТАВЯ ТАБЛИЦА С РЪСТОРАЗМЕРИТЕ НА КОНКРЕТНИТЕ МОДЕЛИ АРТИКУЛИ ПО ПОЗИЦИЯТА,</w:t>
      </w:r>
      <w:r>
        <w:rPr>
          <w:spacing w:val="-5"/>
          <w:lang w:val="ru-RU"/>
        </w:rPr>
        <w:t xml:space="preserve"> </w:t>
      </w:r>
      <w:r>
        <w:rPr>
          <w:spacing w:val="-5"/>
        </w:rPr>
        <w:t>КОЯТО Е НЕРАЗДЕЛНА ЧАСТ ОТ ДОГОВОРА. ЗА ТРЕТА ДОСТАВКА НВУ</w:t>
      </w:r>
      <w:r>
        <w:rPr>
          <w:b/>
          <w:spacing w:val="-5"/>
        </w:rPr>
        <w:t xml:space="preserve"> </w:t>
      </w:r>
      <w:r>
        <w:rPr/>
        <w:t>„ВАСИЛ ЛЕВСКИ” ПРЕДОСТАВЯ ЗАЯВКА ПО РЪСТОРАЗМЕРИ 30 КАЛЕНДАРНИ ДНИ СЛЕД ПОДПИСВАНЕ НА ДОГОВОРА, А ЗА ВТОРАТА ДОСТАВКА – ДО 11.07.2018 г.</w:t>
      </w:r>
    </w:p>
    <w:p>
      <w:pPr>
        <w:pStyle w:val="Normal"/>
        <w:ind w:firstLine="708"/>
        <w:jc w:val="both"/>
        <w:rPr/>
      </w:pPr>
      <w:r>
        <w:rPr/>
        <w:t xml:space="preserve">ЗА АНЦУЗИТЕ СЕ ПРЕДОСТАВЯ ОПИСАНИЕ НА ИЗИСКВАНИЯТА КЪМ КОНСТРУКЦИЯТА, КЪМ КРОЕНЕТО И СПЕЦИФИЧНИТЕ ТЕХНОЛОГИЧНИ ИЗИСКВАНИЯ С ВКЛЮЧЕНИ В ТЯХ ПАРАМЕТРИ СЪС СТОЙНОСТИ. НВУ „ВАСИЛ ЛЕВСКИ” СЕ ЗАДЪЛЖАВА ДА НЕ ГИ РАЗПРОСТРАНЯВА И ДА ГИ ПОЛЗВА САМО ЗА ОКАЧЕСТВЯВАНЕ  НА ИЗДЕЛИЯТА ПРИ ПРИЕМАНЕТО ИМ. </w:t>
      </w:r>
    </w:p>
    <w:p>
      <w:pPr>
        <w:pStyle w:val="Normal"/>
        <w:ind w:firstLine="708"/>
        <w:jc w:val="both"/>
        <w:rPr/>
      </w:pPr>
      <w:r>
        <w:rPr/>
        <w:t xml:space="preserve">ПРИ ПРИЕМАНЕ ЩЕ СЕ ВРЪЩАТ ПАРТИДИ, КОИТО НЕ ОТГОВАРЯТ НА ПРЕДОСТАВЕНИТЕ ТАБЛИЦИ С РАЗМЕРИТЕ И  ОПИСАНИЯ НА ИЗДЕЛИЯТА.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08:00Z</dcterms:created>
  <dc:creator>User784r</dc:creator>
  <dc:description/>
  <cp:keywords/>
  <dc:language>en-US</dc:language>
  <cp:lastModifiedBy>SCI NMULF ADM LOG  Nesheva M CIV</cp:lastModifiedBy>
  <dcterms:modified xsi:type="dcterms:W3CDTF">2018-03-14T11:07:00Z</dcterms:modified>
  <cp:revision>80</cp:revision>
  <dc:subject/>
  <dc:title>Позиция 10 – спортно облекло</dc:title>
</cp:coreProperties>
</file>