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 СПЕЦИФИКАЦИЯ ПОЗИЦИЯ 8 – СПОРТНИ ОБУВКИ</w:t>
      </w:r>
    </w:p>
    <w:p>
      <w:pPr>
        <w:pStyle w:val="Style15"/>
        <w:ind w:left="0" w:right="0" w:firstLine="709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961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РАТОНКИ ЗА БЯГАНЕ ДАМСК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да са класически тип маратонки – нискоизрязани спортни обувки. Лицевата част да е изработена от минимум 80 % кожа с паропропускливост не по-малка от 0,8 </w:t>
            </w:r>
            <w:r>
              <w:rPr>
                <w:lang w:val="en-US"/>
              </w:rPr>
              <w:t>mg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sm</w:t>
            </w:r>
            <w:r>
              <w:rPr>
                <w:lang w:val="ru-RU"/>
              </w:rPr>
              <w:t>²/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 установена чрез метод на изпитване  БДС 6783. Ходилата да са изработени от полиуретан. Стелките и подплатата да са от естествена кожа. Височната на подметката да е минимум 1 см, на тока 2 см. Закопчаването да  е с връзки.  За </w:t>
            </w:r>
            <w:r>
              <w:rPr/>
              <w:t>изработване на горната част не се допуска употребата на лицеви кожи с наранявания, драскотини, кръц и увреждания, които се отразяват върху якостта, водозащитните свойства и външния вид на обувките. Не се допуска употребата на текстил с неравномерна структура, възли и преплитания, които могат да влияят на удобството при експлоатация. Не се допуска за вътрешната обувка да бъде замърсена отвън и отвътре. Посочената номерация е в щихова система. При нея разликата между два съседни номера е един щих=2/3 см. или (0,67 см.). Половин размер не се прави. При евентуално преминаване към метричната система, където разликата между два съседни номера е 0,5 см трябва да се направят съответните изчисления за номерацията. Номерът на обувката по метричната система е равен на дължината на стъпалото измерено съгласно БДС ISO 9407:1999 изразена в см. Гаранционен срок на кандидата при експлоатация – 90 дни от датата на въвеждане в експлоатация.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РАТОНКИ ЗА БЯГАНЕ МЪЖ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- </w:t>
            </w:r>
            <w:r>
              <w:rPr/>
              <w:t xml:space="preserve">да са класически тип маратонки – нискоизрязани спортни обувки. Лицевата част да е изработена от минимум 80 % кожа с паропропускливост не по-малка от 0,8 </w:t>
            </w:r>
            <w:r>
              <w:rPr>
                <w:lang w:val="en-US"/>
              </w:rPr>
              <w:t>mg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sm</w:t>
            </w:r>
            <w:r>
              <w:rPr>
                <w:lang w:val="ru-RU"/>
              </w:rPr>
              <w:t>²/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 установена чрез метод на изпитване  БДС 6783. Ходилата да са изработени от полиуретан.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Стелките и подплатата да са от естествена кожа. Височната на подметката да е минимум 1 см, на тока 2 см. Закопчаването да  е с връзки.  За </w:t>
            </w:r>
            <w:r>
              <w:rPr/>
              <w:t>изработване на горната част не се допуска употребата на лицеви кожи с наранявания, драскотини, кръц и увреждания, които се отразяват върху якостта, водозащитните свойства и външния вид на обувките. Не се допуска употребата на текстил с неравномерна структура, възли и преплитания, които могат да влияят на удобството при експлоатация. Не се допуска за вътрешната обувка да бъде замърсена отвън и отвътре. Посочената номерация е в щихова система. При нея разликата между два съседни номера е един щих=2/3 см. или (0,67 см.). Половин размер не се прави. При евентуално преминаване към метричната система, където разликата между два съседни номера е 0,5 см трябва да се направят съответните изчисления за номерацията. Номерът на обувката по метричната система е равен на дължината на стъпалото измерено съгласно БДС ISO 9407:1999 изразена в см. Гаранционен срок на кандидата при експлоатация – 90 дни от датата на въвеждане в експлоатац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69"/>
        <w:ind w:left="5" w:right="-53" w:firstLine="715"/>
        <w:jc w:val="both"/>
        <w:rPr>
          <w:b/>
          <w:b/>
          <w:color w:val="FF0000"/>
          <w:spacing w:val="-5"/>
        </w:rPr>
      </w:pPr>
      <w:r>
        <w:rPr>
          <w:b/>
          <w:color w:val="FF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69"/>
        <w:ind w:left="5" w:right="-53" w:firstLine="715"/>
        <w:jc w:val="both"/>
        <w:rPr>
          <w:i/>
          <w:i/>
          <w:spacing w:val="-5"/>
        </w:rPr>
      </w:pPr>
      <w:r>
        <w:rPr>
          <w:i/>
          <w:spacing w:val="-5"/>
        </w:rPr>
        <w:t xml:space="preserve">Качеството на артикулите и вложените материали за тяхната изработка да не бъдат по-ниски от съответните стандарти по БДС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69"/>
        <w:ind w:left="5" w:right="-53" w:firstLine="715"/>
        <w:jc w:val="both"/>
        <w:rPr/>
      </w:pPr>
      <w:r>
        <w:rPr>
          <w:i/>
          <w:spacing w:val="-5"/>
        </w:rPr>
        <w:t>Всеки артикул от позицията, предлаган от кандидата, трябва да отговаря на най-високото качество продукция.</w:t>
      </w:r>
    </w:p>
    <w:p>
      <w:pPr>
        <w:pStyle w:val="Normal"/>
        <w:ind w:firstLine="720"/>
        <w:jc w:val="both"/>
        <w:rPr>
          <w:i/>
          <w:i/>
          <w:spacing w:val="-5"/>
        </w:rPr>
      </w:pPr>
      <w:r>
        <w:rPr>
          <w:i/>
          <w:spacing w:val="-5"/>
        </w:rPr>
      </w:r>
    </w:p>
    <w:p>
      <w:pPr>
        <w:pStyle w:val="Normal"/>
        <w:ind w:firstLine="720"/>
        <w:jc w:val="both"/>
        <w:rPr/>
      </w:pPr>
      <w:r>
        <w:rPr>
          <w:spacing w:val="-5"/>
        </w:rPr>
        <w:t xml:space="preserve">ПРИ ПОДПИСВАНЕ НА ДОГОВОРА </w:t>
      </w:r>
      <w:r>
        <w:rPr>
          <w:spacing w:val="-5"/>
          <w:u w:val="single"/>
        </w:rPr>
        <w:t xml:space="preserve">ИЗПЪЛНИТЕЛЯТ </w:t>
      </w:r>
      <w:r>
        <w:rPr>
          <w:spacing w:val="-5"/>
        </w:rPr>
        <w:t>ПРЕДСТАВЯ ТАБЛИЦА С РАЗМЕРИТЕ НА СТЕЛКАТА, КОЯТО Е НЕРАЗДЕЛНА ЧАСТ ОТ ДОГОВОРА. ЗА ТРЕТА ДОСТАВКА НВУ</w:t>
      </w:r>
      <w:r>
        <w:rPr>
          <w:b/>
          <w:spacing w:val="-5"/>
        </w:rPr>
        <w:t xml:space="preserve"> </w:t>
      </w:r>
      <w:r>
        <w:rPr/>
        <w:t>„ВАСИЛ ЛЕВСКИ” ПРЕДОСТАВЯ ЗАЯВКА ПО РЪСТОРАЗМЕРИ 30 КАЛЕНДАРНИ ДНИ СЛЕД ПОДПИСВАНЕ НА ДОГОВОРА, А ЗА ВТОРАТА ДОСТАВКА – ДО 11.07.2018 г.</w:t>
      </w:r>
    </w:p>
    <w:p>
      <w:pPr>
        <w:pStyle w:val="Normal"/>
        <w:ind w:firstLine="708"/>
        <w:jc w:val="both"/>
        <w:rPr/>
      </w:pPr>
      <w:r>
        <w:rPr/>
        <w:t>,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08:00Z</dcterms:created>
  <dc:creator>User784r</dc:creator>
  <dc:description/>
  <cp:keywords/>
  <dc:language>en-US</dc:language>
  <cp:lastModifiedBy>SCI NMULF ADM LOG  Nesheva M CIV</cp:lastModifiedBy>
  <dcterms:modified xsi:type="dcterms:W3CDTF">2018-03-14T11:09:00Z</dcterms:modified>
  <cp:revision>86</cp:revision>
  <dc:subject/>
  <dc:title>Позиция 10 – спортно облекло</dc:title>
</cp:coreProperties>
</file>