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 СПЕЦИФИКАЦИЯ ПОЗИЦИЯ 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- ВЪЗГЛАВНИЦ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зглавница – използваните материали да не предизвикват кожно-алергични реакции. Да притежават здравина и устойчивост на външни механични въздействия. Да са с размери 50/70 см. Пълнежът да е фино надробена пяна минимум 1200 грама. Калъфката да е изработена от 100 % памук.  Да се приложат копия от изпитвания или сертификат, издадени от орган за оценяване на съответствиет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right="-53" w:hanging="0"/>
        <w:jc w:val="both"/>
        <w:rPr>
          <w:b/>
          <w:b/>
          <w:color w:val="FF0000"/>
          <w:spacing w:val="-5"/>
          <w:sz w:val="28"/>
          <w:szCs w:val="28"/>
        </w:rPr>
      </w:pPr>
      <w:r>
        <w:rPr>
          <w:b/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i/>
          <w:i/>
          <w:spacing w:val="-5"/>
        </w:rPr>
      </w:pPr>
      <w:r>
        <w:rPr>
          <w:i/>
          <w:spacing w:val="-5"/>
        </w:rPr>
        <w:t xml:space="preserve">Качеството на артикулите и вложените материали за тяхната изработка да не бъдат по-ниски от съответните стандарти по БДС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/>
      </w:pPr>
      <w:r>
        <w:rPr>
          <w:i/>
          <w:spacing w:val="-5"/>
        </w:rPr>
        <w:t>Всеки артикул от позицията, предлаган от кандидата, трябва да отговаря на най-високото качество продукция.</w:t>
      </w:r>
    </w:p>
    <w:p>
      <w:pPr>
        <w:pStyle w:val="Normal"/>
        <w:ind w:firstLine="708"/>
        <w:jc w:val="both"/>
        <w:rPr>
          <w:i/>
          <w:i/>
          <w:spacing w:val="-5"/>
        </w:rPr>
      </w:pPr>
      <w:r>
        <w:rPr>
          <w:i/>
          <w:spacing w:val="-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4:35:00Z</dcterms:created>
  <dc:creator>User784r</dc:creator>
  <dc:description/>
  <cp:keywords/>
  <dc:language>en-US</dc:language>
  <cp:lastModifiedBy>SCI NMULF ADM LOG  Nesheva M CIV</cp:lastModifiedBy>
  <cp:lastPrinted>2017-12-10T06:33:00Z</cp:lastPrinted>
  <dcterms:modified xsi:type="dcterms:W3CDTF">2018-03-14T11:10:00Z</dcterms:modified>
  <cp:revision>9</cp:revision>
  <dc:subject/>
  <dc:title>Позиция 10 – спортно облекло</dc:title>
</cp:coreProperties>
</file>