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7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конфиденциалност по чл. 102, ал.1 от ЗОП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, в качеството ми на</w:t>
        <w:tab/>
        <w:t>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 xml:space="preserve">-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Кетърингово хранене - приготвяне и раздаване на готова за консумация храна в НВУ „Васил Левски” райони гр. Велико Търново и гр. Шумен”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bg-BG"/>
        </w:rPr>
        <w:t>1. Информацията, съдържаща се ....................................................................</w:t>
      </w:r>
      <w:r>
        <w:rPr>
          <w:i/>
          <w:iCs/>
          <w:sz w:val="24"/>
          <w:szCs w:val="24"/>
          <w:lang w:val="bg-BG"/>
        </w:rPr>
        <w:t xml:space="preserve"> (посочва се конкретната част/части от офертата) </w:t>
      </w:r>
      <w:r>
        <w:rPr>
          <w:iCs/>
          <w:sz w:val="24"/>
          <w:szCs w:val="24"/>
          <w:lang w:val="bg-BG"/>
        </w:rPr>
        <w:t>да се счита за конфиденциална, тъй като съдържа търговска тай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2. Не бихме желали информацията по т. 1 да бъде разкривана от Възложителя, освен в предвидените от закона случай.</w:t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jc w:val="both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1-11T07:15:00Z</dcterms:modified>
  <cp:revision>37</cp:revision>
  <dc:subject/>
  <dc:title>МИНИСТЕРСТВО НА ОТБРАНАТА НА РЕПУБЛИКА БЪЛГАРИЯ</dc:title>
</cp:coreProperties>
</file>