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Образец № </w:t>
      </w:r>
      <w:bookmarkStart w:id="0" w:name="footnote-1080-7-backlink"/>
      <w:bookmarkEnd w:id="0"/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bg-BG"/>
        </w:rPr>
        <w:t>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а участника: 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далище и адрес на управление: 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ван от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чеството му/й на: 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К/Булстат: 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BIC, IBAN: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очен адрес за кореспонденция: 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елефонен номер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акс номер: 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e mail: 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ВУ „ВАСИЛ ЛЕВСКИ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Велико Търново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ул. „България” № 76 </w:t>
      </w:r>
    </w:p>
    <w:p>
      <w:pPr>
        <w:pStyle w:val="Normal"/>
        <w:widowControl w:val="false"/>
        <w:suppressAutoHyphens w:val="true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right="7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ind w:right="70" w:hanging="0"/>
        <w:jc w:val="center"/>
        <w:outlineLvl w:val="4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  <w:t>ТЕХНИЧЕСКО ПРЕДЛОЖЕНИЕ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з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изпълнение на Обособена позиция № 2 „Доставка на настолни компютри тип 2“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 xml:space="preserve">от обществена поръчка с предмет 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„Доставка на компютърна техника за нуждите на НВУ „Васил Левски” по </w:t>
      </w:r>
      <w:r>
        <w:rPr>
          <w:rFonts w:eastAsia="Times New Roman" w:cs="Times New Roman" w:ascii="Times New Roman" w:hAnsi="Times New Roman"/>
          <w:bCs/>
          <w:lang w:val="en-US" w:eastAsia="bg-BG"/>
        </w:rPr>
        <w:t xml:space="preserve">4 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 обособени позиции”</w:t>
      </w:r>
    </w:p>
    <w:p>
      <w:pPr>
        <w:pStyle w:val="Normal"/>
        <w:suppressAutoHyphens w:val="true"/>
        <w:spacing w:lineRule="auto" w:line="240" w:before="120" w:after="12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ВАЖАЕМИ ДАМИ И ГОСПОДА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С настоящото като участник в обществена поръчка чрез събиране на оферти с обява, Ви представяме нашето техническо предложение и предлагаме да изпълним поръчката в съответствие с техническата спецификация и обяват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 сме запознати с изискванията за участие в обявената от Вас обществе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 и с условията за провеждане на процедурата, посочени в обявата и техническата спецификация, и ги приемаме без възраж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Декларираме, че валидността на нашето предложение е 90 (деветдесет) дни от крайния срок за подаване на оферт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е запознахме с приложения проект на догов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емаме  условията в нег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кларираме, че срокът за доставка: ………….(словом) календарни дни, но не повече от 30 (тридесет) календарни дни, считано от датата на сключване на договор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рокът за гаранционно обслужване е ………….месеца, но не по-малко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вадесет и четири) месеца,считано от датата на доставк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3 % от стойността му без ДДС при условията посочени в обявата за обществената поръч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нова, неупотребявана и нерециклирана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2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en-US"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6.3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, всички захранвания и захранващи кабели са съвместими със стандартната мрежа за електрозахранване в България и със стандартите в ЕС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 w:eastAsia="bg-BG"/>
        </w:rPr>
        <w:t xml:space="preserve">6.4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ставените настолни и преносими компютри ще отговарят на всички изисквания на </w:t>
      </w:r>
      <w:r>
        <w:rPr>
          <w:rFonts w:eastAsia="SimSun;宋体" w:cs="Times New Roman" w:ascii="Times New Roman" w:hAnsi="Times New Roman"/>
          <w:iCs/>
          <w:sz w:val="24"/>
          <w:szCs w:val="24"/>
          <w:lang w:val="en-US" w:eastAsia="en-US"/>
        </w:rPr>
        <w:t>приложената техническа спецификация за настолен компютър тип 2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ите от нас технически характеристики на техниката и оборудването се потвърждават от приложената техническа брошура и/или от информацията, видна на посоченият/те линк/ове по-долу от интернет страницата на производителя (дава се адресът на интернет страницата на производителя, където е публикуван предлаганият модел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настоящото, представяме нашето техническо предложение за изпълнение на обществена поръчка, както след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ОБОСОБЕНА ПОЗИЦИЯ №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ar-SA"/>
        </w:rPr>
        <w:t xml:space="preserve">2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„ДОСТАВКА НА НАСТОЛНИ КОМПЮТРИ ТИП 2“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Настолен компютър, включваща компютър, интерфейсни и захранващи кабели, клавиатура, мишка, монитор и ръководство на потребителя</w:t>
      </w:r>
      <w:r>
        <w:rPr>
          <w:rFonts w:cs="Times New Roman" w:ascii="Times New Roman" w:hAnsi="Times New Roman"/>
          <w:b/>
          <w:bCs/>
          <w:sz w:val="24"/>
          <w:szCs w:val="24"/>
          <w:lang w:eastAsia="sr-CS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sr-CS"/>
        </w:rPr>
        <w:t xml:space="preserve">49 </w:t>
      </w:r>
      <w:r>
        <w:rPr>
          <w:rFonts w:cs="Times New Roman" w:ascii="Times New Roman" w:hAnsi="Times New Roman"/>
          <w:b/>
          <w:bCs/>
          <w:sz w:val="24"/>
          <w:szCs w:val="24"/>
          <w:lang w:eastAsia="sr-CS"/>
        </w:rPr>
        <w:t>бро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407"/>
        <w:gridCol w:w="4536"/>
        <w:gridCol w:w="4362"/>
      </w:tblGrid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исквания на Възложител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ложение на участника:</w:t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тройст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ен компютър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де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уктов номе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ология – 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по-прециз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на честота не по-малка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рата – не по-малко от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м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еш паметта – не по-малко от 6 М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поддържа 64 битови инструкц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ивна па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о то 8 GB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има възможност за разширяване до мин. 16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я брой модули да осигурява работа на всички канали на процесора към памет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поддържа скорост на работа не по ниска от 24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Hz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ърд ди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м – не по-малък от 1 Т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 – SATA ІІІ или еквивалентно/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 на въртене – не по-малка от 7200 rpm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к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град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р на споделената памет не по-малко от 1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фейси за свързване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-Su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VI-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/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ъвместими с монитора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ежови интерфей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RJ-45 10/100/1000 Mbps Etherne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B – не по-малко от 4 бр., от които: USB 3.0 или следваща версия – не по-малко от 2 бр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 (headphone) – не по-малко от 1 б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фон – не по-малко от 1 б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B портове на предния панел – не по-малко от 2 б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но напрежение – да включва 230V ± 10%, 50Hz – в съответствие с БДС EN 60038:2011 Стандартни напрежения на CENELEC (IEC 60038:2009) или еквивалентно/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ни и захранващи каб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щ кабел – да бъде съвместим с контакт тип Шуко (СЕЕ 7/3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отговаря на изискваният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MC Directive 2004/108/E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EE или еквивалентно/и; RoHS или еквивалентно/и; ENERGY STAR или еквивалентно/и; СЕ Mark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онна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icrosoft Windows ОЕМ или еквивалентно/и (последна версия към момента на представяне на офертите), реда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с повече функционалности, да е предварително инсталиран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по електромагнитна защ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отговоря на изискванията на Директива 2004/108/ЕО на Европейския парламент и на Съвета на Европейския съюз от 15.12.2004 г. или еквивалентно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стандартизация и унифик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бъде сертифициран за работа с продукти на Microsoft Windows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mpat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du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или еквивалентно/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 надписв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бъде надписана за работа с кирилица по БДС и латин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да бъде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фей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тична мишка с два бутона и скрол; да бъде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фей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делителна способ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ип на подсветк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тра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върза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хранващ каб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ък от 20” (5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формат 16х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а от 1920х1080 пикс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еквивалентн/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цифров вход съвместим с изхода видеокарта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бъде съвместим с контакт тип Шуко (СЕЕ 7/3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 специфични изисква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иск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може да работи с Microsoft Window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но/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о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ни версии към момента на  представяне на 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уктът съгласно описанието  да бъде неупотребяван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цио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ван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 начин на обслуж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24 месеца, считано от датата на доставкат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 w:eastAsia="bg-BG"/>
        </w:rPr>
      </w:r>
    </w:p>
    <w:p>
      <w:pPr>
        <w:pStyle w:val="Normal"/>
        <w:rPr>
          <w:rFonts w:ascii="Times New Roman" w:hAnsi="Times New Roman" w:eastAsia="SimSun;宋体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>В колона „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Предложение на участника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” трябва да бъде посочена техническа характеристика (спецификация) на всеки предложен компонент, съгласно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Техническа спецификация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 xml:space="preserve"> 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за съответния тип компютър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. 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Трябва да са попълнени точните технически характеристики (спецификации) на всеки предложен компонент или конкретния предлаган модел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Към настоящото техническото предложение прилагаме:техническа брошура и/или линк/ове от интернет страницата на производителя (посочва се пълният адрес на интернет страницата на производителя, където е публикуван предлаганият/те модел/и)</w:t>
      </w:r>
    </w:p>
    <w:p>
      <w:pPr>
        <w:pStyle w:val="Normal"/>
        <w:spacing w:lineRule="auto" w:line="240" w:before="120" w:after="12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0:44:00Z</dcterms:created>
  <dc:creator>PUR</dc:creator>
  <dc:description/>
  <cp:keywords/>
  <dc:language>en-US</dc:language>
  <cp:lastModifiedBy>NVU Internal Network</cp:lastModifiedBy>
  <cp:lastPrinted>2019-04-17T09:49:00Z</cp:lastPrinted>
  <dcterms:modified xsi:type="dcterms:W3CDTF">2019-04-17T06:50:00Z</dcterms:modified>
  <cp:revision>63</cp:revision>
  <dc:subject/>
  <dc:title/>
</cp:coreProperties>
</file>