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Образец № </w:t>
      </w:r>
      <w:bookmarkStart w:id="0" w:name="footnote-1080-7-backlink"/>
      <w:bookmarkEnd w:id="0"/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bg-BG"/>
        </w:rPr>
        <w:t>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а участника: 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далище и адрес на управление: 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ван от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чеството му/й на: 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К/Булстат: 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BIC, IBAN: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очен адрес за кореспонденция: 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елефонен номер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акс номер: 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e mail: 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ВУ „ВАСИЛ ЛЕВСКИ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Велико Търново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ул. „България” № 76 </w:t>
      </w:r>
    </w:p>
    <w:p>
      <w:pPr>
        <w:pStyle w:val="Normal"/>
        <w:widowControl w:val="false"/>
        <w:suppressAutoHyphens w:val="true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right="7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ind w:right="70" w:hanging="0"/>
        <w:jc w:val="center"/>
        <w:outlineLvl w:val="4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  <w:t>ТЕХНИЧЕСКО ПРЕДЛОЖЕНИЕ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з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изпълнение на Обособена позиция №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ar-SA"/>
        </w:rPr>
        <w:t>3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 „Доставка на преносими компютри“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 xml:space="preserve">от обществена поръчка с предмет 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„Доставка на компютърна техника за нуждите на НВУ „Васил Левски” по </w:t>
      </w:r>
      <w:r>
        <w:rPr>
          <w:rFonts w:eastAsia="Times New Roman" w:cs="Times New Roman" w:ascii="Times New Roman" w:hAnsi="Times New Roman"/>
          <w:bCs/>
          <w:lang w:val="en-US" w:eastAsia="bg-BG"/>
        </w:rPr>
        <w:t>4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 обособени позиции”</w:t>
      </w:r>
    </w:p>
    <w:p>
      <w:pPr>
        <w:pStyle w:val="Normal"/>
        <w:suppressAutoHyphens w:val="true"/>
        <w:spacing w:lineRule="auto" w:line="240" w:before="120" w:after="12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ВАЖАЕМИ ДАМИ И ГОСПОДА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С настоящото като участник в обществена поръчка чрез събиране на оферти с обява, Ви представяме нашето техническо предложение и предлагаме да изпълним поръчката в съответствие с техническата спецификация и обяват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 сме запознати с изискванията за участие в обявената от Вас обществе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 и с условията за провеждане на процедурата, посочени в обявата и техническата спецификация, и ги приемаме без възраж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Декларираме, че валидността на нашето предложение е 90 (деветдесет) дни от крайния срок за подаване на оферт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е запознахме с приложения проект на догов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емаме  условията в нег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кларираме, че срокът за доставка: ………….(словом) календарни дни, но не повече от 30 (тридесет) календарни дни, считано от датата на сключване на договор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рокът за гаранционно обслужване е ………….месеца, но не по-малко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4 </w:t>
      </w:r>
      <w:r>
        <w:rPr>
          <w:rFonts w:eastAsia="Times New Roman" w:cs="Times New Roman" w:ascii="Times New Roman" w:hAnsi="Times New Roman"/>
          <w:sz w:val="24"/>
          <w:szCs w:val="24"/>
        </w:rPr>
        <w:t>(двадесет и четири) месеца,считано от датата на доставк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3 % от стойността му без ДДС при условията посочени в обявата за обществената поръч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нова, неупотребявана и нерециклирана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2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en-US"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3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, всички захранвания и захранващи кабели са съвместими със стандартната мрежа за електрозахранване в България и със стандартите в ЕС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 w:eastAsia="bg-BG"/>
        </w:rPr>
        <w:t xml:space="preserve">6.4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ставените настолни и преносими компютри ще отговарят на всички изисквания на </w:t>
      </w:r>
      <w:r>
        <w:rPr>
          <w:rFonts w:eastAsia="SimSun;宋体" w:cs="Times New Roman" w:ascii="Times New Roman" w:hAnsi="Times New Roman"/>
          <w:iCs/>
          <w:sz w:val="24"/>
          <w:szCs w:val="24"/>
          <w:lang w:val="en-US" w:eastAsia="en-US"/>
        </w:rPr>
        <w:t>приложената техническа спецификация за преносим компютъ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ите от нас технически характеристики на техниката и оборудването се потвърждават от приложената техническа брошура и/или от информацията, видна на посоченият/те линк/ове по-долу от интернет страницата на производителя (дава се адресът на интернет страницата на производителя, където е публикуван предлаганият модел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настоящото, представяме нашето техническо предложение за изпълнение на обществена поръчка, както след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ОБОСОБЕНА ПОЗИЦИЯ №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ar-SA"/>
        </w:rPr>
        <w:t>3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 „ДОСТАВКА НА ПРЕНОСИМИ КОМПЮТРИ“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реносим компютър, включваща компютър, операционна система, токозахранващо устройство, чанта и ръководство за потребителя –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sr-CS"/>
        </w:rPr>
        <w:t xml:space="preserve">8 </w:t>
      </w:r>
      <w:r>
        <w:rPr>
          <w:rFonts w:cs="Times New Roman" w:ascii="Times New Roman" w:hAnsi="Times New Roman"/>
          <w:b/>
          <w:bCs/>
          <w:sz w:val="24"/>
          <w:szCs w:val="24"/>
          <w:lang w:eastAsia="sr-CS"/>
        </w:rPr>
        <w:t>бро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325"/>
        <w:gridCol w:w="4975"/>
        <w:gridCol w:w="3654"/>
      </w:tblGrid>
      <w:tr>
        <w:trPr>
          <w:trHeight w:val="315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исквания на Възложител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ложение на участника:</w:t>
            </w:r>
          </w:p>
        </w:tc>
      </w:tr>
      <w:tr>
        <w:trPr>
          <w:trHeight w:val="31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тройств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носим компютър</w:t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де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уктов номе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ор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ология – 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по-прециз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на честота не по-малка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рата – не по-малко от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м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еш паметта – не по-малко от 3 М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поддържа 64 битови инструкци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ивна паме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о то 4 GB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има възможност за разширяване до мин. 8 GB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ърд диск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м – не по-малък от 1 Т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фейс – SATA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чно устройство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DVD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R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граде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 - SAT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кар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граден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ежови интерфейс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RJ-45 10/100/1000 Mbps Ether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Wi-Fi 802.11 a/b/g/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съвмести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Bluetooth 4.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по-висока верси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ове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не по-малко от 1 цифров изход за монит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B 3.0– не по-малко от 1 бр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 микрофон – не по-малко от 1 б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ход за слушалки – не по-малко от 1 б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VGA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р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NERGY STAR или еквивалентно/и; СЕ Mark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онна систем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icrosoft Windows ОЕМ или  преносим лиценз или еквивалентно/и  (последна версия към момента на представяне на офертите), реда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с повече функционалности, да е предварително инсталиран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по електромагнитна защи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отговоря на изискванията на Директива 2004/108/ЕО на Европейския парламент и на Съвета на Европейския съюз от 15.12.2004 г. или еквивалентно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стандартизация и унификац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бъде сертифициран за работа с продукти на Microsoft Windows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mpat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du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ли еквивалентно/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 надписв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бъде надписана за работа с кирилица по БДС и латин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ation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градена ти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uch P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подобн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л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делителна способ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кр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по-малък от 15 инча и не повече от 16”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а от 1366х768 пиксела или по висо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ово (без отблясъц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град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мера и микрофо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 специфични изисква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иск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може да работи с Microsoft Window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но/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о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ни версии към момента на  представяне на 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уктът съгласно описанието  да бъде неупотребява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тер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иск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о от 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озахранващо устройств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що напрежение 2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± 10%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нт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побира компютъра и всички принадлежности към нег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цио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ван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 начин на обслужване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24 месеца, считано от датата на доставкат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4"/>
          <w:szCs w:val="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4"/>
          <w:szCs w:val="4"/>
          <w:lang w:val="en-US" w:eastAsia="bg-BG"/>
        </w:rPr>
      </w:r>
    </w:p>
    <w:p>
      <w:pPr>
        <w:pStyle w:val="Normal"/>
        <w:rPr>
          <w:rFonts w:ascii="Times New Roman" w:hAnsi="Times New Roman" w:eastAsia="SimSun;宋体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>В колона „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Предложение на участника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” трябва да бъде посочена техническа характеристика (спецификация) на всеки предложен компонент, съгласно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Техническа спецификация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 xml:space="preserve"> 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за съответния тип преносим компютър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. 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Трябва да са попълнени точните технически характеристики (спецификации) на всеки предложен компонент или конкретния предлаган модел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Към настоящото техническото предложение прилагаме:техническа брошура и/или линк/ове от интернет страницата на производителя (посочва се пълният адрес на интернет страницата на производителя, където е публикуван предлаганият/те модел/и)</w:t>
      </w:r>
    </w:p>
    <w:p>
      <w:pPr>
        <w:pStyle w:val="Normal"/>
        <w:spacing w:lineRule="auto" w:line="240" w:before="120" w:after="12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0:44:00Z</dcterms:created>
  <dc:creator>PUR</dc:creator>
  <dc:description/>
  <cp:keywords/>
  <dc:language>en-US</dc:language>
  <cp:lastModifiedBy>NVU Internal Network</cp:lastModifiedBy>
  <cp:lastPrinted>2019-04-17T09:42:00Z</cp:lastPrinted>
  <dcterms:modified xsi:type="dcterms:W3CDTF">2019-04-17T06:48:00Z</dcterms:modified>
  <cp:revision>69</cp:revision>
  <dc:subject/>
  <dc:title/>
</cp:coreProperties>
</file>