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bg-BG"/>
        </w:rPr>
        <w:t>Образец № </w:t>
      </w:r>
      <w:bookmarkStart w:id="0" w:name="footnote-1080-7-backlink"/>
      <w:bookmarkEnd w:id="0"/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bg-BG"/>
        </w:rPr>
        <w:t>6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именование на участника: 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далище и адрес на управление: 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яван от: 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качеството му/й на: 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ИК/Булстат: 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BIC, IBAN: 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Точен адрес за кореспонденция: 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Телефонен номер: 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Факс номер: 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e mail: 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ВУ „ВАСИЛ ЛЕВСКИ”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р. Велико Търново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бул. „България” № 76 </w:t>
      </w:r>
    </w:p>
    <w:p>
      <w:pPr>
        <w:pStyle w:val="Normal"/>
        <w:widowControl w:val="false"/>
        <w:suppressAutoHyphens w:val="true"/>
        <w:spacing w:lineRule="auto" w:line="240" w:before="12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120" w:after="120"/>
        <w:ind w:right="70" w:hanging="0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ind w:right="70" w:hanging="0"/>
        <w:jc w:val="center"/>
        <w:outlineLvl w:val="4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bg-BG"/>
        </w:rPr>
        <w:t>ТЕХНИЧЕСКО ПРЕДЛОЖЕНИЕ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 xml:space="preserve">за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 xml:space="preserve">изпълнение на Обособена позиция №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val="en-US" w:eastAsia="ar-SA"/>
        </w:rPr>
        <w:t>4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 xml:space="preserve"> „Доставка на работна станция тип 1“ 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ar-SA"/>
        </w:rPr>
        <w:t xml:space="preserve">от обществена поръчка с предмет </w:t>
      </w:r>
      <w:r>
        <w:rPr>
          <w:rFonts w:eastAsia="Times New Roman" w:cs="Times New Roman" w:ascii="Times New Roman" w:hAnsi="Times New Roman"/>
          <w:bCs/>
          <w:lang w:eastAsia="bg-BG"/>
        </w:rPr>
        <w:t xml:space="preserve">„Доставка на компютърна техника за нуждите на НВУ „Васил Левски” по </w:t>
      </w:r>
      <w:r>
        <w:rPr>
          <w:rFonts w:eastAsia="Times New Roman" w:cs="Times New Roman" w:ascii="Times New Roman" w:hAnsi="Times New Roman"/>
          <w:bCs/>
          <w:lang w:val="en-US" w:eastAsia="bg-BG"/>
        </w:rPr>
        <w:t>4</w:t>
      </w:r>
      <w:r>
        <w:rPr>
          <w:rFonts w:eastAsia="Times New Roman" w:cs="Times New Roman" w:ascii="Times New Roman" w:hAnsi="Times New Roman"/>
          <w:bCs/>
          <w:lang w:eastAsia="bg-BG"/>
        </w:rPr>
        <w:t xml:space="preserve"> обособени позиции”</w:t>
      </w:r>
    </w:p>
    <w:p>
      <w:pPr>
        <w:pStyle w:val="Normal"/>
        <w:suppressAutoHyphens w:val="true"/>
        <w:spacing w:lineRule="auto" w:line="240" w:before="120" w:after="12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УВАЖАЕМИ ДАМИ И ГОСПОДА,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С настоящото като участник в обществена поръчка чрез събиране на оферти с обява, Ви представяме нашето техническо предложение и предлагаме да изпълним поръчката в съответствие с техническата спецификация и обявата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1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Декларираме, че сме запознати с изискванията за участие в обявената от Вас обществе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ръчка и с условията за провеждане на процедурата, посочени в обявата и техническата спецификация, и ги приемаме без възраже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</w:rPr>
        <w:t>Декларираме, че валидността на нашето предложение е 90 (деветдесет) дни от крайния срок за подаване на офертат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кларираме, че се запознахме с приложения проект на договор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приемаме  условията в нег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екларираме, че срокът за доставка: ………….(словом) календарни дни, но не повече от 30 (тридесет) календарни дни, считано от датата на сключване на договора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кларираме, че срокът за гаранционно обслужване е ………….месеца, но не по-малко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вадесет и четири) месеца,считано от датата на доставкат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</w:rPr>
        <w:t>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3 % от стойността му без ДДС при условията посочени в обявата за обществената поръчка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6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Декларираме, че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6.1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Предложената техника е нова, неупотребявана и нерециклирана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6.2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Предложената техника е окомплектована с всички необходими захранващи, комуникационни и междинни кабели, отговарящи на изискванията на съответните производители и на българските стандарти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val="en-US" w:eastAsia="bg-BG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6.3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Предложената техника, всички захранвания и захранващи кабели са съвместими със стандартната мрежа за електрозахранване в България и със стандартите в ЕС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ru-RU" w:eastAsia="bg-BG"/>
        </w:rPr>
        <w:t xml:space="preserve">6.4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оставените настолни и преносими компютри ще отговарят на всички изисквания на </w:t>
      </w:r>
      <w:r>
        <w:rPr>
          <w:rFonts w:eastAsia="SimSun;宋体" w:cs="Times New Roman" w:ascii="Times New Roman" w:hAnsi="Times New Roman"/>
          <w:iCs/>
          <w:sz w:val="24"/>
          <w:szCs w:val="24"/>
          <w:lang w:val="en-US" w:eastAsia="en-US"/>
        </w:rPr>
        <w:t>приложената техническа спецификация за работна станция тип 1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7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Предложените от нас технически характеристики на техниката и оборудването се потвърждават от приложената техническа брошура и/или от информацията, видна на посоченият/те линк/ове по-долу от интернет страницата на производителя (дава се адресът на интернет страницата на производителя, където е публикуван предлаганият модел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настоящото, представяме нашето техническо предложение за изпълнение на обществена поръчка, както следв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 xml:space="preserve">ОБОСОБЕНА ПОЗИЦИЯ №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val="en-US" w:eastAsia="ar-SA"/>
        </w:rPr>
        <w:t>4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 xml:space="preserve"> „ДОСТАВКА НА РАБОТНА СТАНЦИЯ ТИП 1“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Настолен компютър, включваща компютър, интерфейсни и захранващи кабели, клавиатура, мишка и монитор –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 w:eastAsia="sr-CS"/>
        </w:rPr>
        <w:t xml:space="preserve">1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eastAsia="sr-CS"/>
        </w:rPr>
        <w:t>бро</w:t>
      </w:r>
      <w:r>
        <w:rPr>
          <w:rFonts w:cs="Times New Roman" w:ascii="Times New Roman" w:hAnsi="Times New Roman"/>
          <w:b/>
          <w:bCs/>
          <w:sz w:val="24"/>
          <w:szCs w:val="24"/>
          <w:lang w:eastAsia="sr-CS"/>
        </w:rPr>
        <w:t>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tbl>
      <w:tblPr>
        <w:tblW w:w="13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3407"/>
        <w:gridCol w:w="4536"/>
        <w:gridCol w:w="4362"/>
      </w:tblGrid>
      <w:tr>
        <w:trPr>
          <w:trHeight w:val="31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зисквания на Възложител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едложение на участника:</w:t>
            </w:r>
          </w:p>
        </w:tc>
      </w:tr>
      <w:tr>
        <w:trPr>
          <w:trHeight w:val="31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стройство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араметъ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Характеристик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олен компютър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арк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дел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дуктов номер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с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хнология – 1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nm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 по-прециз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на честота не по-малка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й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драта – не по-малко от 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ем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еш паметта – не по-малко от 9 М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поддържа 64 битови инструк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ера на паметта да поддържа скорост на работа с паметта не по-ниска от 24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Hz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тивна пам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-малко то 16 GB DDR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има възможност за разширяване до мин. 32 G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я брой модули да осигурява работа на всички канали на процесора към памет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 поддържа скорост на работа не по ниска от 24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Hz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ърд дис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м – не по-малък от 1 Т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фейс – SATA ІІІ или еквивалентно/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 на въртене – не по-малка от 7200 rpm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тично устрой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включва DVD – R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фейс - SAT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еокар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ъншен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оперативна памет не по-малко от 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B GDDR5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ддържана резолюция не по-малко от 1920х10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pi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фейси за свързване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-Su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DVI-D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/и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DM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съвместими с монитора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ежови интерфей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включва RJ-45 10/100/1000 Mbps Ethernet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то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B – не по-малко от 4 бр., от които: USB 3.0 или следваща версия – не по-малко от 2 бр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о (headphone) – не по-малко от 1 б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крофон – не по-малко от 1 бр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B портове на предния панел – не по-малко от 2 бр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хранван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но напрежение – да включва 230V ± 10%, 50Hz – в съответствие с БДС EN 60038:2011 Стандартни напрежения на CENELEC (IEC 60038:2009) или еквивалентно/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фейсни и захранващи каб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хранващ кабел – да бъде съвместим с контакт тип Шуко (СЕЕ 7/3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тифика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EEE или еквивалентно/и; RoHS или еквивалентно/и; ENERGY STAR или еквивалентно/и; СЕ Mark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ционна сист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з операционна система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исквания по електромагнитна защи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отговоря на изискванията на Директива 2004/108/ЕО на Европейския парламент и на Съвета на Европейския съюз от 15.12.2004 г. или еквивалентно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виатур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ин на свързване към компютъра, тип надписва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 бъде надписана за работа с кирилица по БДС и латиниц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ternat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да бъде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нтерфейс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шк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ин на свързване към компютъра, ти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тична мишка с два бутона и скрол; да бъде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нтерфейс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итор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иагон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делителна способно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ип на подсветк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онтра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вързано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хранващ каб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-малък от 24” (58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, формат 16х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-малка от 1920х1080 пиксел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ли еквивалентн/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включва цифров вход съвместим с изхода на видеоконтроле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бъде съвместим с контакт тип Шуко (СЕЕ 7/3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 специфични изискван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зиск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 може да работи с Microsoft Window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fess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ли еквивалентно/и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ли еквиваленто/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дни версии към момента на  представяне на оферт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уктът съгласно описанието  да бъде неупотребяван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цион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лужван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и начин на обслужван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ум 24 месеца, считано от датата на доставкат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16"/>
          <w:szCs w:val="16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val="ru-RU" w:eastAsia="bg-BG"/>
        </w:rPr>
      </w:r>
    </w:p>
    <w:p>
      <w:pPr>
        <w:pStyle w:val="Normal"/>
        <w:rPr>
          <w:rFonts w:ascii="Times New Roman" w:hAnsi="Times New Roman" w:eastAsia="SimSun;宋体" w:cs="Times New Roman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Забележка: 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val="en-US" w:eastAsia="en-US"/>
        </w:rPr>
        <w:t>В колона „</w:t>
      </w:r>
      <w:r>
        <w:rPr>
          <w:rFonts w:eastAsia="SimSun;宋体"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>Предложение на участника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val="en-US" w:eastAsia="en-US"/>
        </w:rPr>
        <w:t xml:space="preserve">” трябва да бъде посочена техническа характеристика (спецификация) на всеки предложен компонент, съгласно </w:t>
      </w:r>
      <w:r>
        <w:rPr>
          <w:rFonts w:eastAsia="SimSun;宋体" w:cs="Times New Roman" w:ascii="Times New Roman" w:hAnsi="Times New Roman"/>
          <w:b/>
          <w:i/>
          <w:iCs/>
          <w:sz w:val="24"/>
          <w:szCs w:val="24"/>
          <w:lang w:val="en-US" w:eastAsia="en-US"/>
        </w:rPr>
        <w:t>Техническа спецификация</w:t>
      </w:r>
      <w:r>
        <w:rPr>
          <w:rFonts w:eastAsia="SimSun;宋体" w:cs="Times New Roman" w:ascii="Times New Roman" w:hAnsi="Times New Roman"/>
          <w:b/>
          <w:i/>
          <w:iCs/>
          <w:sz w:val="24"/>
          <w:szCs w:val="24"/>
          <w:lang w:val="en-US" w:eastAsia="en-US"/>
        </w:rPr>
        <w:t xml:space="preserve">  </w:t>
      </w:r>
      <w:r>
        <w:rPr>
          <w:rFonts w:eastAsia="SimSun;宋体" w:cs="Times New Roman" w:ascii="Times New Roman" w:hAnsi="Times New Roman"/>
          <w:b/>
          <w:i/>
          <w:iCs/>
          <w:sz w:val="24"/>
          <w:szCs w:val="24"/>
          <w:lang w:val="en-US" w:eastAsia="en-US"/>
        </w:rPr>
        <w:t>за съответния тип работна станция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val="en-US" w:eastAsia="en-US"/>
        </w:rPr>
        <w:t xml:space="preserve">. </w:t>
      </w:r>
      <w:r>
        <w:rPr>
          <w:rFonts w:eastAsia="SimSun;宋体"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>Трябва да са попълнени точните технически характеристики (спецификации) на всеки предложен компонент или конкретния предлаган модел.</w:t>
      </w:r>
    </w:p>
    <w:p>
      <w:pPr>
        <w:pStyle w:val="Normal"/>
        <w:rPr/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Към настоящото техническото предложение прилагаме:техническа брошура и/или линк/ове от интернет страницата на производителя (посочва се пълният адрес на интернет страницата на производителя, където е публикуван предлаганият/те модел/и)</w:t>
      </w:r>
    </w:p>
    <w:p>
      <w:pPr>
        <w:pStyle w:val="Normal"/>
        <w:spacing w:lineRule="auto" w:line="240" w:before="120" w:after="120"/>
        <w:jc w:val="both"/>
        <w:rPr/>
      </w:pPr>
      <w:r>
        <w:rPr/>
        <w:t>Подпис и печат:</w:t>
        <w:tab/>
        <w:tab/>
        <w:tab/>
        <w:tab/>
        <w:t>…………………………..........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… 2019 годин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0:44:00Z</dcterms:created>
  <dc:creator>PUR</dc:creator>
  <dc:description/>
  <cp:keywords/>
  <dc:language>en-US</dc:language>
  <cp:lastModifiedBy>NVU Internal Network</cp:lastModifiedBy>
  <cp:lastPrinted>2019-04-17T09:53:00Z</cp:lastPrinted>
  <dcterms:modified xsi:type="dcterms:W3CDTF">2019-04-17T07:02:00Z</dcterms:modified>
  <cp:revision>66</cp:revision>
  <dc:subject/>
  <dc:title/>
</cp:coreProperties>
</file>