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НВУ „В. Левски“</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Ремонт на 3 бр. сгради в НВУ „В. Левски“ по 3 обособени позиции: Позиция № 1 - „Ремонт – столова сграда № 5а във факултет „ОВ“, Позиция № 2 - „Ремонт на източно крило на курсантски батальон във факултет „Ов“, Позиция № 3 – „Ремонт – столова сграда № 13а във факултет „ОВ“</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0</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ntStyle25">
    <w:name w:val="Font Style25"/>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111">
    <w:name w:val="Style11"/>
    <w:basedOn w:val="Normal"/>
    <w:qFormat/>
    <w:pPr>
      <w:spacing w:lineRule="exact" w:line="286" w:before="0" w:after="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CI NMULF ADM LOG  Nesheva M CIV</cp:lastModifiedBy>
  <cp:lastPrinted>2019-04-11T13:18:00Z</cp:lastPrinted>
  <dcterms:modified xsi:type="dcterms:W3CDTF">2019-04-11T10: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