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ВУ „Васил Левск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ЗАЯВЛЕНИЕ за участие, в т.ч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ОПИС на документите и информацията, </w:t>
        <w:br/>
        <w:t>съдържаща се в оферт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Times New Roman" w:ascii="Times New Roman" w:hAnsi="Times New Roman"/>
          <w:lang w:eastAsia="en-US"/>
        </w:rPr>
        <w:t xml:space="preserve">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тонер касети за копирни и печатащи устройства за нуждите на НВУ „Васил Левски” гр. Велико Търново и по проекти 2019-1-BG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КА103-061612 и 2018-1-BG-01-КА103-047056 „ЕРАЗЪМ +” в две обособени позиции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lang w:eastAsia="en-US"/>
        </w:rPr>
        <w:t>по чл. 20, ал.3, т.2 от Закона за обществените поръчки по обособена позиция № …..</w:t>
      </w:r>
    </w:p>
    <w:p>
      <w:pPr>
        <w:pStyle w:val="Normal"/>
        <w:spacing w:lineRule="auto" w:line="240" w:before="0" w:after="0"/>
        <w:jc w:val="both"/>
        <w:rPr/>
      </w:pPr>
      <w:r>
        <w:rPr/>
        <w:t>В офертата прилагам следните документи и информац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0"/>
        <w:gridCol w:w="2441"/>
        <w:gridCol w:w="1800"/>
        <w:gridCol w:w="17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ъдърж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 документа/оригинал или заверено копие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 документи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бр.страници/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траница до страниц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. ………………………...                         Участник: 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..................................(длъжност, име, 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tehsilva</dc:creator>
  <dc:description/>
  <cp:keywords/>
  <dc:language>en-US</dc:language>
  <cp:lastModifiedBy>NVU Internal Network</cp:lastModifiedBy>
  <cp:lastPrinted>2016-05-12T09:48:00Z</cp:lastPrinted>
  <dcterms:modified xsi:type="dcterms:W3CDTF">2019-11-06T08:17:00Z</dcterms:modified>
  <cp:revision>28</cp:revision>
  <dc:subject/>
  <dc:title/>
</cp:coreProperties>
</file>