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 xml:space="preserve">Приложение № </w:t>
      </w:r>
      <w:r>
        <w:rPr>
          <w:b/>
          <w:i/>
          <w:sz w:val="24"/>
          <w:szCs w:val="24"/>
          <w:u w:val="single"/>
          <w:lang w:val="en-US" w:eastAsia="en-US"/>
        </w:rPr>
        <w:t>10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jc w:val="both"/>
        <w:rPr>
          <w:b/>
          <w:b/>
          <w:i/>
          <w:i/>
          <w:sz w:val="20"/>
          <w:szCs w:val="28"/>
          <w:lang w:val="bg-BG" w:eastAsia="en-US"/>
        </w:rPr>
      </w:pPr>
      <w:r>
        <w:rPr>
          <w:b/>
          <w:i/>
          <w:sz w:val="20"/>
          <w:szCs w:val="28"/>
          <w:lang w:val="bg-BG" w:eastAsia="en-US"/>
        </w:rPr>
      </w:r>
    </w:p>
    <w:p>
      <w:pPr>
        <w:pStyle w:val="Normal"/>
        <w:ind w:firstLine="567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ОГОВОР - ПРОЕКТ</w:t>
      </w:r>
    </w:p>
    <w:p>
      <w:pPr>
        <w:pStyle w:val="Normal"/>
        <w:autoSpaceDE w:val="false"/>
        <w:jc w:val="center"/>
        <w:rPr>
          <w:b/>
          <w:b/>
          <w:bCs/>
          <w:szCs w:val="28"/>
          <w:lang w:val="bg-BG"/>
        </w:rPr>
      </w:pPr>
      <w:r>
        <w:rPr>
          <w:b/>
          <w:bCs/>
          <w:szCs w:val="28"/>
          <w:lang w:val="bg-BG"/>
        </w:rPr>
      </w:r>
    </w:p>
    <w:p>
      <w:pPr>
        <w:pStyle w:val="TextBody"/>
        <w:ind w:right="-2" w:firstLine="567"/>
        <w:rPr/>
      </w:pPr>
      <w:r>
        <w:rPr>
          <w:szCs w:val="24"/>
          <w:lang w:val="bg-BG"/>
        </w:rPr>
        <w:t>Днес, …… 201</w:t>
      </w:r>
      <w:r>
        <w:rPr>
          <w:szCs w:val="24"/>
          <w:lang w:val="en-US"/>
        </w:rPr>
        <w:t>9</w:t>
      </w:r>
      <w:r>
        <w:rPr>
          <w:szCs w:val="24"/>
          <w:lang w:val="bg-BG"/>
        </w:rPr>
        <w:t xml:space="preserve"> г. в гр. Велико Търново, между 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НАЦИОНАЛЕН ВОЕНЕН УНИВЕРСИТЕТ “ВАСИЛ ЛЕВСКИ”</w:t>
      </w:r>
      <w:r>
        <w:rPr>
          <w:sz w:val="24"/>
          <w:szCs w:val="24"/>
          <w:lang w:val="bg-BG"/>
        </w:rPr>
        <w:t xml:space="preserve">, гр. Велико Търново, бул. България № 76, БУЛСТАТ …………, представляван от началника му ………………………….. и от началника на отделение „Финанси” …………………….., в качеството си на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………………….</w:t>
      </w:r>
      <w:r>
        <w:rPr>
          <w:sz w:val="24"/>
          <w:szCs w:val="24"/>
          <w:lang w:val="bg-BG"/>
        </w:rPr>
        <w:t xml:space="preserve"> със седалище и адрес на управление: гр. …………….., …………….., ф. д. № …………….., вписан в Търговския регистър при ………………….. окръжен съд, ЕИК ………………… представлявано от ………………………….., в качеството си на управител, от друга страна, и наричан по-нататък </w:t>
      </w:r>
      <w:r>
        <w:rPr>
          <w:b/>
          <w:bCs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а основание Решение № ……… за избор на изпълнител се сключи настоящият договор, въз основа на проведена открита процедура за възлагане на поръчка по чл. 18, ал. 1, т. 1 от ЗОП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261" w:leader="dot"/>
          <w:tab w:val="left" w:pos="8506" w:leader="dot"/>
        </w:tabs>
        <w:ind w:right="18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се споразумяха за следното: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261" w:leader="dot"/>
          <w:tab w:val="left" w:pos="8506" w:leader="dot"/>
        </w:tabs>
        <w:ind w:right="18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. ПРЕДМЕТ НА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. </w:t>
      </w:r>
      <w:r>
        <w:rPr>
          <w:sz w:val="24"/>
          <w:szCs w:val="24"/>
          <w:lang w:val="bg-BG"/>
        </w:rPr>
        <w:t>ВЪЗЛОЖИТЕЛЯТ възлага, а ИЗПЪЛНИТЕЛЯТ приема да достави на свой риск срещу възнаграждение при посочените в този договор условия, _________________________ по утвърдените стандартизационни документи, по видове, количества, технически изисквания и цени съгласно представена оферта на изпълнителя – Приложение № 1, съставляващо неразделна част от настоящия договор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2. </w:t>
      </w:r>
      <w:r>
        <w:rPr>
          <w:sz w:val="24"/>
          <w:szCs w:val="24"/>
          <w:lang w:val="bg-BG"/>
        </w:rPr>
        <w:t>Готовите изделия да отговарят на изискванията на военно-техническите спецификации или технически спецификации (ВТС или ТС) – Приложение № 2, неразделна част от настоящия договор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II. ЦЕНИ И ПЛАЩАНИЯ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Чл. 3</w:t>
      </w:r>
      <w:r>
        <w:rPr>
          <w:sz w:val="24"/>
          <w:szCs w:val="24"/>
          <w:lang w:val="bg-BG"/>
        </w:rPr>
        <w:t>. Единичните цени са посочени в ценовото предложение (Приложение № 1), което е неразделна част от настоящия договор и не подлежат на промян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4. (1) </w:t>
      </w:r>
      <w:r>
        <w:rPr>
          <w:sz w:val="24"/>
          <w:szCs w:val="24"/>
          <w:lang w:val="bg-BG"/>
        </w:rPr>
        <w:t>ВЪЗЛОЖИТЕЛЯТ заплаща на ИЗПЪЛНИТЕЛЯ за доставените по чл. 1 готови изделия, възнаграждение в размер на _______________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__________________________________________________) лева без ДДС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Заплащането се извършва в лева с платежно нареждане, по банковата сметка на ИЗПЪЛНИТЕЛЯ: _______________________________ IBAN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_______________________________, BIC:________________ в банк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_____________________________________________, в срок до 30 (тридесет) календарни дни след представянето в отделение „Логистика” на следните редовно оформени документ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1. оригинална данъчна фактура, надлежно оформена съгласно изискванията на чл. 114 от ЗДДС и подписана от упълномощен представител на НВУ „Васил Левски”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кладова разпис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отокол за приемане/предаване на материални средства, подписан между Изпълнителя и Възложител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екларация за оценка на съответствиет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гаранционна карта за доставените издел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5. (1) </w:t>
      </w:r>
      <w:r>
        <w:rPr>
          <w:sz w:val="24"/>
          <w:szCs w:val="24"/>
          <w:lang w:val="bg-BG"/>
        </w:rPr>
        <w:t>Допуска се доставката на отделни партиди, което не освобождава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 от пълно изпълнение на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Допуска се плащане след частична доставка, в срока и след представяне на документите по чл. 4, ал. 2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ІІІ. СРОК ЗА ИЗПЪЛНЕНИЕ НА ДОГОВОРА. МЯСТО НА ДОСТАВКА. ПРЕХВЪРЛЯНЕ НА СОБСТВЕНОСТТА И РИСК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6. </w:t>
      </w:r>
      <w:r>
        <w:rPr>
          <w:sz w:val="24"/>
          <w:szCs w:val="24"/>
          <w:lang w:val="bg-BG"/>
        </w:rPr>
        <w:t xml:space="preserve">(1) Настоящият договор влиза в сила от датата на неговото подписване, като сроковете за доставка на партиди от готови изделия са следните: 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ърва доставка – ………..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втора доставка – ………..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трета доставка – ………..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2) Правото на собственост и риска по договора преминават върху ВЪЗЛОЖИТЕЛЯ след доставка и подписване на приемо-предавателен протокол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3) </w:t>
      </w:r>
      <w:r>
        <w:rPr>
          <w:b/>
          <w:bCs/>
          <w:sz w:val="24"/>
          <w:szCs w:val="24"/>
          <w:lang w:val="bg-BG"/>
        </w:rPr>
        <w:t xml:space="preserve">Място за доставка на изделията, предмет на този договор – </w:t>
      </w:r>
      <w:r>
        <w:rPr>
          <w:sz w:val="24"/>
          <w:szCs w:val="24"/>
          <w:lang w:val="bg-BG"/>
        </w:rPr>
        <w:t>НВУ „Васил Левски”, гр. Велико Търново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V. ПРАВА И ЗАДЪЛЖЕНИЯ НА ВЪЗЛОЖИТЕЛЯ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7. (1) </w:t>
      </w:r>
      <w:r>
        <w:rPr>
          <w:sz w:val="24"/>
          <w:szCs w:val="24"/>
          <w:lang w:val="bg-BG"/>
        </w:rPr>
        <w:t>ВЪЗЛОЖИТЕЛЯТ има право във всеки момент от изпълнението на договора да извършва проверка относно качество, количества, стадий на изпълнение и технически параметри, без това да пречи на оперативната дейност на ИЗПЪЛНИТЕ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ЪЗЛОЖИТЕЛЯТ на принципа на случайния подбор, преди доставката на всяка партида, съвместно с ИЗПЪЛНИТЕЛЯ определят проби за изпитване в акредитиран орган за съответствието им с ВТС или ТСЖ, които ще бъдат за сметка на ИЗПЪЛНИТЕЛ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8. </w:t>
      </w:r>
      <w:r>
        <w:rPr>
          <w:sz w:val="24"/>
          <w:szCs w:val="24"/>
          <w:lang w:val="bg-BG"/>
        </w:rPr>
        <w:t>(1) При подписване на настоящия договор Възложителят се задължава да предостави на ИЗПЪЛНИТЕЛЯ индивидуалните мерки за артикули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(2) ВЪЗЛОЖИТЕЛЯТ е длъжен след получаване на уведомление от ИЗПЪЛНИТЕЛЯ за датата на доставка, да осигури представители за приемане на готовите изделия в скла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(3) ВЪЗЛОЖИТЕЛЯТ е длъжен да приеме готовите изделия след представяне от ИЗПЪЛНИТЕЛЯ на следните документ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фактура (оригинал)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отокол за оценка на съответствиет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3. гаранционна карта за всяко изделие, приложена в опаковката за съхранение, издадена от ИЗПЪЛНИТЕЛ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  <w:lang w:val="bg-BG"/>
        </w:rPr>
        <w:t>(4)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ЪЗЛОЖИТЕЛЯТ е длъжен да плати стойността на доставената стока в срок до 30 календарни дни след доставката в размера и според условията, посочени в договора, когато доставката е изпълнена в договорените количество, качество и срок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  <w:lang w:val="bg-BG"/>
        </w:rPr>
        <w:t>(5)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ЪЗЛОЖИТЕЛЯТ има право да откаже приемането на доставката при констатирано несъответствие между доставените изделия (или част от тях) и изискванията по договора, за което е съставен констативен протокол. Изделията не се предлагат за приемане, като ВЪЗЛОЖИТЕЛЯТ иска замяна с изделия, отговарящи на изискванията на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9. </w:t>
      </w:r>
      <w:r>
        <w:rPr>
          <w:sz w:val="24"/>
          <w:szCs w:val="24"/>
          <w:lang w:val="bg-BG"/>
        </w:rPr>
        <w:t>Приемането на готовите изделия се удостоверява от ВЪЗЛОЖИТЕЛЯ чрез подписване на приемо-предавателния протокол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V. ПРАВА И ЗАДЪЛЖЕНИЯ НА ИЗПЪЛНИТЕЛЯ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0. </w:t>
      </w:r>
      <w:r>
        <w:rPr>
          <w:sz w:val="24"/>
          <w:szCs w:val="24"/>
          <w:lang w:val="bg-BG"/>
        </w:rPr>
        <w:t>(1) Изпълнителят е длъжен да изпълнява задълженията си по договора с грижата на добър търговец и да упражнява всичките си права с оглед защита интересите на Възложител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1 </w:t>
      </w:r>
      <w:r>
        <w:rPr>
          <w:sz w:val="24"/>
          <w:szCs w:val="24"/>
          <w:lang w:val="bg-BG"/>
        </w:rPr>
        <w:t>(1) Изпълнителят е длъжен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1. Да достави готовите изделия по вид, количество, качество, в срок, до склада на Възложителя – складова база на НВУ „Васил Левски” – гр. Велико Търново, гр. Долна Митрополия, съгласно настоящия договор в опаковка с етикет на български език, съгласно заложените в ВТС или ТС изисквания за опаковка и маркировка заедно с документите по чл. 8, ал. 3. Опаковката да е подходяща за ръчна и механизирана товарно-разтоварна дейнос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 подпише приемо-предавателен протокол за доставка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3. Да уведоми ВЪЗЛОЖИТЕЛЯ поне 3 (три) работни дни предварително за датата на достав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4.Да замени несъответстващите на изискванията изделия с такива, отговарящи на изискванията на договора, при констатираните несъответств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Да изпраща свой представител за участие в процедури по рекламация и за подписване на Акт за рекламац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lang w:val="bg-BG"/>
        </w:rPr>
        <w:t>Чл.12.</w:t>
      </w:r>
      <w:r>
        <w:rPr>
          <w:sz w:val="24"/>
          <w:szCs w:val="24"/>
          <w:lang w:val="bg-BG"/>
        </w:rPr>
        <w:t xml:space="preserve"> ИЗПЪЛНИТЕЛЯТ има право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получи уговорената сума по настоящия договор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2. да участва при съставянето на приемо-предавателния протокол, както и на други документи, свързани с преглеждането и приемането на изделия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3. да отправя искания за съдействие и допълнителна информация, необходими за точно изпълнение на договора до отдел „Логистика и ПУР“ при ВЪЗЛОЖИТЕЛЯ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VІ. ГАРАНЦИИ ЗА ИЗПЪЛНЕНИЕ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3. (1) </w:t>
      </w:r>
      <w:r>
        <w:rPr>
          <w:sz w:val="24"/>
          <w:szCs w:val="24"/>
          <w:lang w:val="bg-BG"/>
        </w:rPr>
        <w:t xml:space="preserve">При подписване на договора ИЗПЪЛНИТЕЛЯТ представя гаранция за изпълнение на задълженията си по него в уговорените за това срокове, включително и за гарантиране на техническите параметри и качество на доставените изделия, предмет на договора, в размер на 5 % от стойността му без ДДС, а именно ……… лв. Гаранцията е парична сума - превежда по сметката на НВУ „Васил Левски”, </w:t>
      </w:r>
      <w:r>
        <w:rPr>
          <w:b/>
          <w:bCs/>
          <w:sz w:val="24"/>
          <w:szCs w:val="24"/>
          <w:lang w:val="bg-BG"/>
        </w:rPr>
        <w:t>Асет Интернешънъл Банк, гр. Велико Търново</w:t>
      </w:r>
      <w:r>
        <w:rPr>
          <w:sz w:val="24"/>
          <w:szCs w:val="24"/>
          <w:lang w:val="bg-BG"/>
        </w:rPr>
        <w:t xml:space="preserve">, IBAN: </w:t>
      </w:r>
      <w:r>
        <w:rPr>
          <w:b/>
          <w:bCs/>
          <w:sz w:val="24"/>
          <w:szCs w:val="24"/>
          <w:lang w:val="bg-BG"/>
        </w:rPr>
        <w:t>BG 52 IABG 7431 3300 8355 00, BIC IABGBGSF</w:t>
      </w:r>
      <w:r>
        <w:rPr>
          <w:sz w:val="24"/>
          <w:szCs w:val="24"/>
          <w:lang w:val="bg-BG"/>
        </w:rPr>
        <w:t xml:space="preserve">, банкова гаранция или застраховка. Гаранцията обезпечава изпълнението на задълженията на Изпълнителя и служи за обезщетение на вредите от неизпълнението без да е нужно те да се доказват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4. </w:t>
      </w:r>
      <w:r>
        <w:rPr>
          <w:bCs/>
          <w:sz w:val="24"/>
          <w:szCs w:val="24"/>
          <w:lang w:val="bg-BG"/>
        </w:rPr>
        <w:t>(1)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аранцията е валидна за целия срок на изпълнение на договора плюс (тридесет) дни след изтичането м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Гаранцията за изпълнение се освобождава в срок от 30 (тридесет) дни след пълното изпълнение на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VІІ. КАЧЕСТВО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5 </w:t>
      </w:r>
      <w:r>
        <w:rPr>
          <w:sz w:val="24"/>
          <w:szCs w:val="24"/>
          <w:lang w:val="bg-BG"/>
        </w:rPr>
        <w:t>Качеството на изпълнението на договора се удостоверява чрез Протоколи за оценка на съответствието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6. </w:t>
      </w:r>
      <w:r>
        <w:rPr>
          <w:sz w:val="24"/>
          <w:szCs w:val="24"/>
          <w:lang w:val="bg-BG"/>
        </w:rPr>
        <w:t>Изделията, предмет на договора, трябва да отговарят на изискванията на техническите спецификации, посочени в приложение 2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Чл. 17</w:t>
      </w:r>
      <w:r>
        <w:rPr>
          <w:sz w:val="24"/>
          <w:szCs w:val="24"/>
          <w:lang w:val="bg-BG"/>
        </w:rPr>
        <w:t>. Качеството на готовите изделия се удостоверява с “Протокол за оценка на съответствието” за всяка доставена партида, като неразделна част от него с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документ, удостоверяващ качеството, издаден от производител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документ удостоверяващ произхода на стока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- декларация за произход от изпълнителя (когато стоките са произведени от страна, която е член на Европейския съюз или с нея има подписано двустранно споразумение) или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- документ за произход, издаден от оторизиран орган в държавата на производителя (когато са произведени в страна, която не е член на Европейския съюз и с нея няма подписано двустранно споразумение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в) гаранционна карта за доставената партида, издадена от ИЗПЪЛНИТЕЛ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8. </w:t>
      </w:r>
      <w:r>
        <w:rPr>
          <w:sz w:val="24"/>
          <w:szCs w:val="24"/>
          <w:lang w:val="bg-BG"/>
        </w:rPr>
        <w:t xml:space="preserve">Готовите изделия и вложените в производството им материали трябва да съответстват на техническите спецификации (ВТС или ТС)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VІІІ. ГАРАНЦИОННИ СРОКОВЕ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9. </w:t>
      </w:r>
      <w:r>
        <w:rPr>
          <w:sz w:val="24"/>
          <w:szCs w:val="24"/>
          <w:lang w:val="bg-BG"/>
        </w:rPr>
        <w:t>ИЗПЪЛНИТЕЛЯТ гарантира съответствието на доставените изделия с изискванията на спецификациите за срока на експлоатация и съхранени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20. </w:t>
      </w:r>
      <w:r>
        <w:rPr>
          <w:sz w:val="24"/>
          <w:szCs w:val="24"/>
          <w:lang w:val="bg-BG"/>
        </w:rPr>
        <w:t>Гаранционен срок: …………………………………..…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21. </w:t>
      </w:r>
      <w:r>
        <w:rPr>
          <w:sz w:val="24"/>
          <w:szCs w:val="24"/>
          <w:lang w:val="bg-BG"/>
        </w:rPr>
        <w:t>Срокът на гаранцията по чл. 20 при съхранение започва от датата на подписване на приемо-предавателния протокол за доставка и складовата разписка, а при експлоатация от датата на получаване на изделието от военнослужещия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Х. УРЕЖДАНЕ НА РЕКЛАМА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22. </w:t>
      </w:r>
      <w:r>
        <w:rPr>
          <w:sz w:val="24"/>
          <w:szCs w:val="24"/>
          <w:lang w:val="bg-BG"/>
        </w:rPr>
        <w:t>(1) На рекламация подлежи получено изделие в случай, когато са установени липси (некомплектност) и отклонения на качеството от заложеното в съответната техническа спецификац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(2) При констатиране на несъответствия от заложените качествени показатели по време на експлоатацията или съхранението на изделията, потребителят е длъжен своевременно да уведоми ВЪЗЛОЖИТЕЛ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3) Уведомлението по ал. 1 се извършва чрез изпращане на Телеграма-известие за несъответствие;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23. </w:t>
      </w:r>
      <w:r>
        <w:rPr>
          <w:sz w:val="24"/>
          <w:szCs w:val="24"/>
          <w:lang w:val="bg-BG"/>
        </w:rPr>
        <w:t>(1) Основание за рекламация е несъответствие на изделията, получено в рамките на гаранционния срок, определен в договора, когато са установен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липси, които са установени след доставка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2. скрити недостатъци, които не са могли да се установят при първоначалния преглед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достатъци при експлоатац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а) отклонения на параметрите от изискванията в техническата спецификац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преждевременно износване на изделията, предизвикващо негодност за употреба по предназнач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(2) Не подлежи на рекламация изделие, показало дефекти в резултат от неспазване на изискванията за експлоатация и/или съхранение, указани в техническата документ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) Рекламацията е допустима в рамките на установения гаранционен срок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Чл. 24</w:t>
      </w:r>
      <w:r>
        <w:rPr>
          <w:sz w:val="24"/>
          <w:szCs w:val="24"/>
          <w:lang w:val="bg-BG"/>
        </w:rPr>
        <w:t>. (1) Въз основа на телеграмата по чл. 22, ал. 3, Възложителя предявява рекламация към ИЗПЪЛНИТЕЛЯ по договора и уточнява датата и мястото за извършване на анализ на причините, довели до нея. Времето за начало на анализа на причините, довели до несъответствието, не надвишава 10 (десет) работни дни за изпълнител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Чл. 25</w:t>
      </w:r>
      <w:r>
        <w:rPr>
          <w:sz w:val="24"/>
          <w:szCs w:val="24"/>
          <w:lang w:val="bg-BG"/>
        </w:rPr>
        <w:t>. (1) След получаване на информацията по чл. 24 Изпълнителят назначава комисия за разглеждане на рекламация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 xml:space="preserve">(2) Резултатите от анализа на рекламацията се отразяват в „Акт за рекламация” . Актът се подписва от представителите на ВЪЗЛОЖИТЕЛЯ и ИЗПЪЛНИТЕЛ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В случай, че представителят на ИЗПЪЛНИТЕЛЯ не се яви при ВЪЗЛОЖИТЕЛЯ, комисията съставя едностранен „Акт за рекламация”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4) „Акт за рекламация” се изготвя от ВЪЗЛОЖИТЕЛЯ, извежда се от неговото деловодство и се изпраща до изпълнителя по договора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Чл. 26</w:t>
      </w:r>
      <w:r>
        <w:rPr>
          <w:sz w:val="24"/>
          <w:szCs w:val="24"/>
          <w:lang w:val="bg-BG"/>
        </w:rPr>
        <w:t>.Максималният срок за закриване на рекламацията е до 30 календарни дни, като за начало се счита датата на издаване на „Акт за рекламация”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Чл. 27</w:t>
      </w:r>
      <w:r>
        <w:rPr>
          <w:sz w:val="24"/>
          <w:szCs w:val="24"/>
          <w:lang w:val="bg-BG"/>
        </w:rPr>
        <w:t>. Закриването на рекламацията се документира с „Акт за възстановяване” , който се съставя от ВЪЗЛОЖИТЕЛ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Чл. 28</w:t>
      </w:r>
      <w:r>
        <w:rPr>
          <w:sz w:val="24"/>
          <w:szCs w:val="24"/>
          <w:lang w:val="bg-BG"/>
        </w:rPr>
        <w:t>. (1) В случаите на решаване на рекламацията чрез поправка при производителя, представители на Възложителя участват при приемането на изделието за поправка и контролират отстраняването на констатираните несъответствия. Приемането и експедирането до крайния потребител на изделията след отстраняване на несъответствието се извършва при условията на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(2) В случаите на решаване на рекламацията чрез замяна с ново изделие, Възложителя контролира изпълнението на клаузите за качество, посочени в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Чл. 29</w:t>
      </w:r>
      <w:r>
        <w:rPr>
          <w:sz w:val="24"/>
          <w:szCs w:val="24"/>
          <w:lang w:val="bg-BG"/>
        </w:rPr>
        <w:t>. Всички разходи (транспортни, за поправка, командировки и др.), свързани с възстановяването на рекламирано изделие, са за сметка на ИЗПЪЛНИТЕЛЯ, а при установена виновност на Възложителя – за сметка на ВЪЗЛОЖИТЕ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Х. НЕПРЕОДОЛИМА СИЛ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30. </w:t>
      </w:r>
      <w:r>
        <w:rPr>
          <w:sz w:val="24"/>
          <w:szCs w:val="24"/>
          <w:lang w:val="bg-BG"/>
        </w:rPr>
        <w:t>Страните не носят отговорност за пълно или частично неизпълнение на своите задължения по настоящия договор, ако неизпълнението е възникнало като пряко следствие от действието на непреодолима сила: стихийни бедствия, военни действия, блокади, ембарго, земетресения и други обстоятелства с форсмажорен характер. Настъпването на такива обстоятелства се доказва с надлежно оформен документ от компетентен държавен орган и със съставяне на двустранен протокол, подписан от упълномощени представители на страните от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31. </w:t>
      </w:r>
      <w:r>
        <w:rPr>
          <w:sz w:val="24"/>
          <w:szCs w:val="24"/>
          <w:lang w:val="bg-BG"/>
        </w:rPr>
        <w:t>Страната, която се позовава на непреодолима сила трябва в тридневен срок от настъпването на форсмажорното обстоятелство да уведоми насрещната страна. При неизпълнение на това задължение страната не може да се позовава на непреодолима сил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32. </w:t>
      </w:r>
      <w:r>
        <w:rPr>
          <w:sz w:val="24"/>
          <w:szCs w:val="24"/>
          <w:lang w:val="bg-BG"/>
        </w:rPr>
        <w:t>Страната, която е в забава не може да се позовава на непреодолима сил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ХІ. НЕУСТОЙК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33 </w:t>
      </w:r>
      <w:r>
        <w:rPr>
          <w:sz w:val="24"/>
          <w:szCs w:val="24"/>
          <w:lang w:val="bg-BG"/>
        </w:rPr>
        <w:t>(1) В случай на неизпълнение на задължението да достави стоките в срока по чл.6, Изпълнителят дължи неустойка за забава в размер на 0.03 % от стойността на забавената част за всеки просрочен ден, но не повече от 3 % /три процента/ от общата стойност на договора без ДД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(2) Изпълнителят дължи неустойка по ал. 1 и в случая по чл. 8 ал. 5, независимо дали ВЪЗЛОЖИТЕЛЯТ е предприел действия по прекратяването на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(3) В случаите по чл. 8, ал. 5, ако стойността на изделията със съществени отклонения или недостатъци, които ги правят негодна за ползване е повече от 50 % от общата стойност на изделията по договора, Възложителят има право да развали договора за съответната доставка (при частична доставка), включително има право да развали договора и в частта занапред, да върне получените изделия и да получи неустойка в размер на 0,3 % от общата стойност на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(4) Изпълнителят дължи неустойка в размер на 0,3% от стойността на рекламираните изделия за всеки просрочен ден в случай, че не изпълни в срок предвиденото в Акта за рекламация, но не повече от 3 % от договорната стойност на рекламираните изделия без ДДС. ИЗПЪЛНИТЕЛЯТ дължи неустойка в размер на договорната стойност на рекламираните изделия, ако не изпълни предвиденото в Акта за рекламация заедно с обезщетение за претърпените вреди над размера на неустойкат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ХІІ. РАЗВАЛЯНЕ И ПРЕКРАТЯВАНЕ НА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34. </w:t>
      </w:r>
      <w:r>
        <w:rPr>
          <w:sz w:val="24"/>
          <w:szCs w:val="24"/>
          <w:lang w:val="bg-BG"/>
        </w:rPr>
        <w:t>ВЪЗЛОЖИТЕЛЯТ има право да развали договора, ако са налице отклонения или недостатъци, установени при приемането на готовите изделия в склада, които правят същите негодни за употреба по предназначението им и при отказ от страна на ИЗПЪЛНИТЕЛЯ да замени некачествените готови изделия с качествени, съответстващи на първоначално договоренит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35. </w:t>
      </w:r>
      <w:r>
        <w:rPr>
          <w:sz w:val="24"/>
          <w:szCs w:val="24"/>
          <w:lang w:val="bg-BG"/>
        </w:rPr>
        <w:t>При скрити недостатъци, съществували преди продажбата на готовите изделия и при отказ на ИЗПЪЛНИТЕЛЯ да ги замени с годни за своя сметка, ВЪЗЛОЖИТЕЛЯТ има право да развали договора за съответната част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Чл. 36</w:t>
      </w:r>
      <w:r>
        <w:rPr>
          <w:sz w:val="24"/>
          <w:szCs w:val="24"/>
          <w:lang w:val="bg-BG"/>
        </w:rPr>
        <w:t>. ВЪЗЛОЖИТЕЛЯТ може да прекрати договора за напред, ако след изтичане на 30 дни след срока по чл.6, ИЗПЪЛНИТЕЛЯТ не е изпълнил задължението да достави изцяло договореното количество издел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37. </w:t>
      </w:r>
      <w:r>
        <w:rPr>
          <w:sz w:val="24"/>
          <w:szCs w:val="24"/>
          <w:lang w:val="bg-BG"/>
        </w:rPr>
        <w:t>Прекратяването на договора може да стане при следните основания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(1) </w:t>
      </w:r>
      <w:r>
        <w:rPr>
          <w:sz w:val="24"/>
          <w:szCs w:val="24"/>
          <w:lang w:val="bg-BG"/>
        </w:rPr>
        <w:t>По взаимно съгласие на странит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От ВЪЗЛОЖИТЕЛЯ със 7-дневно предизвестие, при обективна, невиновна невъзможност за изпълнение (непреодолима сила при условията на договора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bg-BG"/>
        </w:rPr>
        <w:t>При прекратяване без правоприемство на юридическото лице на ИЗПЪЛНИТЕ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ХІІI. ОБЩИ УСЛОВИЯ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38. </w:t>
      </w:r>
      <w:r>
        <w:rPr>
          <w:sz w:val="24"/>
          <w:szCs w:val="24"/>
          <w:lang w:val="bg-BG"/>
        </w:rPr>
        <w:t>Никоя от страните по този договор няма право да прехвърля изпълнението на своите договорни права и задължения на трети лица, които не са страна по настоящия договор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39. </w:t>
      </w:r>
      <w:r>
        <w:rPr>
          <w:sz w:val="24"/>
          <w:szCs w:val="24"/>
          <w:lang w:val="bg-BG"/>
        </w:rPr>
        <w:t>Изменение на договора за обществена поръчка се допуска по изключение в случаите регламентирани в чл. 116 от ЗОП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40. </w:t>
      </w:r>
      <w:r>
        <w:rPr>
          <w:sz w:val="24"/>
          <w:szCs w:val="24"/>
          <w:lang w:val="bg-BG"/>
        </w:rPr>
        <w:t>Страните по настоящия договор ще решават спорове, възникнали относно изпълнението му, по споразумение съгласно действащата нормативна база в страната, а при не постигане на такова чрез компетентния съд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41. </w:t>
      </w:r>
      <w:r>
        <w:rPr>
          <w:sz w:val="24"/>
          <w:szCs w:val="24"/>
          <w:lang w:val="bg-BG"/>
        </w:rPr>
        <w:t>За неуредени въпроси по настоящия договор ще се прилагат разпоредбите на ЗЗД и действащите нормативни актов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състави и подписа в два еднообразни екземпляра – по един за всяка от страните.</w:t>
      </w:r>
    </w:p>
    <w:p>
      <w:pPr>
        <w:pStyle w:val="Normal"/>
        <w:suppressAutoHyphens w:val="true"/>
        <w:rPr/>
      </w:pPr>
      <w:r>
        <w:rPr/>
        <w:t xml:space="preserve">   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713"/>
      </w:tblGrid>
      <w:tr>
        <w:trPr>
          <w:trHeight w:val="398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ЪЗЛОЖИТЕЛ:</w:t>
            </w:r>
          </w:p>
        </w:tc>
        <w:tc>
          <w:tcPr>
            <w:tcW w:w="47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ИТЕЛ: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НИК НА НВУ „ВАСИЛ ЛЕВСКИ”</w:t>
            </w:r>
          </w:p>
        </w:tc>
        <w:tc>
          <w:tcPr>
            <w:tcW w:w="47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</w:t>
            </w:r>
          </w:p>
        </w:tc>
        <w:tc>
          <w:tcPr>
            <w:tcW w:w="47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</w:t>
            </w:r>
          </w:p>
        </w:tc>
        <w:tc>
          <w:tcPr>
            <w:tcW w:w="47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756"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……………………………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Началник на отделение „Финанси”</w:t>
            </w:r>
          </w:p>
        </w:tc>
        <w:tc>
          <w:tcPr>
            <w:tcW w:w="47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</w:t>
            </w:r>
          </w:p>
        </w:tc>
        <w:tc>
          <w:tcPr>
            <w:tcW w:w="47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…………………………</w:t>
            </w:r>
            <w:r>
              <w:rPr>
                <w:iCs/>
                <w:sz w:val="24"/>
                <w:szCs w:val="24"/>
                <w:lang w:val="bg-BG"/>
              </w:rPr>
              <w:t>.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bCs/>
                <w:iCs/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5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 проекта на договора.</w:t>
      </w:r>
    </w:p>
    <w:p>
      <w:pPr>
        <w:pStyle w:val="Normal"/>
        <w:ind w:firstLine="513"/>
        <w:rPr>
          <w:bCs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</w:t>
      </w:r>
    </w:p>
    <w:p>
      <w:pPr>
        <w:pStyle w:val="Normal"/>
        <w:ind w:firstLine="513"/>
        <w:rPr/>
      </w:pPr>
      <w:r>
        <w:rPr>
          <w:bCs/>
          <w:iCs/>
          <w:sz w:val="24"/>
          <w:szCs w:val="24"/>
          <w:lang w:val="bg-BG"/>
        </w:rPr>
        <w:t>___.___.20…. г.</w:t>
      </w:r>
    </w:p>
    <w:p>
      <w:pPr>
        <w:pStyle w:val="Normal"/>
        <w:ind w:firstLine="513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ind w:firstLine="513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Визирал:</w:t>
      </w:r>
    </w:p>
    <w:p>
      <w:pPr>
        <w:pStyle w:val="Normal"/>
        <w:ind w:firstLine="513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1. Главен юрисконсулт на НВУ „Васил Левски” </w:t>
      </w:r>
    </w:p>
    <w:p>
      <w:pPr>
        <w:pStyle w:val="Normal"/>
        <w:ind w:firstLine="513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……………………………………</w:t>
      </w:r>
    </w:p>
    <w:p>
      <w:pPr>
        <w:pStyle w:val="Normal"/>
        <w:autoSpaceDE w:val="false"/>
        <w:ind w:firstLine="567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rPr>
          <w:rFonts w:ascii="Calibri" w:hAnsi="Calibri" w:eastAsia="Calibri" w:cs="Calibri"/>
          <w:i/>
          <w:i/>
          <w:szCs w:val="28"/>
          <w:lang w:val="en-US" w:eastAsia="en-US"/>
        </w:rPr>
      </w:pPr>
      <w:r>
        <w:rPr>
          <w:rFonts w:eastAsia="Calibri" w:cs="Calibri" w:ascii="Calibri" w:hAnsi="Calibri"/>
          <w:i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2-11T09:01:00Z</dcterms:modified>
  <cp:revision>36</cp:revision>
  <dc:subject/>
  <dc:title>МИНИСТЕРСТВО НА ОТБРАНАТА НА РЕПУБЛИКА БЪЛГАРИЯ</dc:title>
</cp:coreProperties>
</file>