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2443" w:firstLine="43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ЕХНИЧЕСКИ ИЗИСКВАНИЯ</w:t>
      </w:r>
    </w:p>
    <w:p>
      <w:pPr>
        <w:pStyle w:val="Heading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>Кортик ОВ без кутия за награди и Кортик ОВ с кутия за награди</w:t>
      </w:r>
    </w:p>
    <w:p>
      <w:pPr>
        <w:pStyle w:val="TextBody"/>
        <w:ind w:left="284" w:firstLine="567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Дръжката е жълта на цвят. На лицевата страна на кръстовището в уширението е монтиран бронзов щит със стилизирана фигура на въоръжен лъв. На обратната страна е монтиран  знакът на войнишкия кръст „За храброст”. На лицевата страна на клина е гравиран надпис „Дълг и чест”, а на обратната има възможност за гравиране на надпис по избор. Ножницата е никелирана и хромирана. Носачите са изработени от тъмночервено сукно със златиста сърмена лента. Катарамите са с монтирани върху тях лъвски глави.</w:t>
      </w:r>
    </w:p>
    <w:p>
      <w:pPr>
        <w:pStyle w:val="TextBody"/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ртикът се изработва по образец:</w:t>
      </w:r>
    </w:p>
    <w:p>
      <w:pPr>
        <w:pStyle w:val="TextBody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мери:</w:t>
      </w:r>
    </w:p>
    <w:p>
      <w:pPr>
        <w:pStyle w:val="TextBody"/>
        <w:numPr>
          <w:ilvl w:val="1"/>
          <w:numId w:val="2"/>
        </w:numPr>
        <w:rPr/>
      </w:pPr>
      <w:r>
        <w:rPr>
          <w:bCs/>
          <w:iCs/>
          <w:sz w:val="28"/>
          <w:szCs w:val="28"/>
        </w:rPr>
        <w:t>Обща дължина – 39</w:t>
      </w:r>
      <w:r>
        <w:rPr>
          <w:bCs/>
          <w:iCs/>
          <w:sz w:val="28"/>
          <w:szCs w:val="28"/>
          <w:lang w:val="en-US"/>
        </w:rPr>
        <w:t>0</w:t>
      </w:r>
      <w:r>
        <w:rPr>
          <w:bCs/>
          <w:iCs/>
          <w:sz w:val="28"/>
          <w:szCs w:val="28"/>
        </w:rPr>
        <w:t xml:space="preserve"> мм ± 5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ължина на кортика без ножница – 345 мм ± 5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ължина на клин (острие) – 235 мм ± 5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ирина на клина при кръстовището – 17 мм ± 0,5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ължина на дръжката – 115 мм ± 3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ължина на кръстовището – 77 мм ± 2;</w:t>
      </w:r>
    </w:p>
    <w:p>
      <w:pPr>
        <w:pStyle w:val="TextBody"/>
        <w:numPr>
          <w:ilvl w:val="1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очина на кръстовището в най-изпъкналата част – 23 мм ± 1.</w:t>
      </w:r>
    </w:p>
    <w:p>
      <w:pPr>
        <w:pStyle w:val="TextBody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ръжка: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ронка (накрайник на дръжката) 33 мм ± 1 х 22 ± 0,5 мм. Пасивиран бронз – (месинг) със златист цвят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ъкохватка – 85 мм ± 0,5  х 25 ± 0,5 мм. Пластмаса – жълт цвят, усукана спираловидно, обвита по спиралата с усукана двойна месингова тел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ъстен 23,5 х 18 мм. Пасивиран бронз (месинг), украсен с дъбови листа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ъстовище – 77 мм ±2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х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22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х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23 мм. Пасивиран бронз (месинг). На лицевата част върху уширението е апликиран щит с изобразено върху полето обърнат надясно изправен и коронован лъв. Двата края на кръстовището завършват с пластично разработени лъвски глави. На обратната страна е апликиран Знакът на Военния орден „За храброст”.</w:t>
      </w:r>
    </w:p>
    <w:p>
      <w:pPr>
        <w:pStyle w:val="TextBody"/>
        <w:numPr>
          <w:ilvl w:val="0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лин (острие) – 235 ± 5 х 17±0,5 мм, изработен от неръждаема стомана 4х13 Б-5 мм, закалена с твърдост </w:t>
      </w:r>
      <w:r>
        <w:rPr>
          <w:bCs/>
          <w:iCs/>
          <w:sz w:val="28"/>
          <w:szCs w:val="28"/>
          <w:lang w:val="en-US"/>
        </w:rPr>
        <w:t xml:space="preserve">Hrc – 42 – 48, </w:t>
      </w:r>
      <w:r>
        <w:rPr>
          <w:bCs/>
          <w:iCs/>
          <w:sz w:val="28"/>
          <w:szCs w:val="28"/>
        </w:rPr>
        <w:t>двустранно заточен с широк канал от двете страни. На лицевата страна в медалион, чието поле  е обградено с геометризиран растителен орнамент е изписан девизът „Дълг и чест”. Обратната страна на клина е украсена с аналогичен геометризиран растителен орнамент. Под кръстовището на лицевата страна, е клеймото на производителя, а на обратната страна – уникален номер на оръжието.</w:t>
      </w:r>
    </w:p>
    <w:p>
      <w:pPr>
        <w:pStyle w:val="TextBody"/>
        <w:numPr>
          <w:ilvl w:val="0"/>
          <w:numId w:val="2"/>
        </w:numPr>
        <w:ind w:left="284" w:firstLine="567"/>
        <w:rPr/>
      </w:pPr>
      <w:r>
        <w:rPr>
          <w:bCs/>
          <w:iCs/>
          <w:sz w:val="28"/>
          <w:szCs w:val="28"/>
        </w:rPr>
        <w:t>Ножница – 280 ± 5 х 24 ±1 х 13 мм. Пасивиран месинг (мед). Завършва с бронзов полиран накрайник с топче, върху който е изработена украса от дъбови листа. Ножницата е никелирана и хромирана. В горната част на ножницата е монтиран месингов наустник с монтирани към него две стоманени пластини за задържане на кортика. В горната част на ножницата са закрепени декоративни гривни, украсени с дъбови листа, на които са монтирани халки за окачване на пастъците.</w:t>
      </w:r>
    </w:p>
    <w:p>
      <w:pPr>
        <w:pStyle w:val="TextBody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стъци: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рабинка за прикачване към колана на панталона от пасивиран месинг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кстилна част – златен сърмен галун, пришит върху червено сукно.</w:t>
      </w:r>
    </w:p>
    <w:p>
      <w:pPr>
        <w:pStyle w:val="TextBody"/>
        <w:ind w:left="1211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мери: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  <w:sz w:val="28"/>
          <w:szCs w:val="28"/>
        </w:rPr>
        <w:t>На левия пастък – 280х20 мм;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  <w:sz w:val="28"/>
          <w:szCs w:val="28"/>
        </w:rPr>
        <w:t>На десния пастък – 310х20 мм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ки – 67 ± 0,5 х 26 ± 0,5 мм. Полиран бронз (месинг) със златист цвят. В двата края на рамката по една лъвска глава във фас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лки карабинки за прикачване на пастъците към халките на ножницата.</w:t>
      </w:r>
    </w:p>
    <w:p>
      <w:pPr>
        <w:pStyle w:val="TextBody"/>
        <w:numPr>
          <w:ilvl w:val="1"/>
          <w:numId w:val="2"/>
        </w:numPr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айки – 20 х 7 х 1,5 мм. Пасивиран бронз (месинг) със златист цвят и украса от дъбови листа.</w:t>
      </w:r>
    </w:p>
    <w:p>
      <w:pPr>
        <w:pStyle w:val="TextBody"/>
        <w:ind w:left="284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луксозно изпълнение, предназначено за награди и подаръци, всички бронзови части на кортика и ножницата могат да бъдат позлатени, а кортикът поставен в специално изработена кутия.</w:t>
      </w:r>
    </w:p>
    <w:p>
      <w:pPr>
        <w:pStyle w:val="Normal"/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sz w:val="24"/>
      <w:szCs w:val="24"/>
      <w:u w:val="single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CharCharCharCharCharCharChar1CharCharCharCharCharCharChar">
    <w:name w:val=" Char1 Char Char Char Char Char1 Char Char Char Char Знак Знак Char Знак Знак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7:00Z</dcterms:created>
  <dc:creator>Nesheva</dc:creator>
  <dc:description/>
  <cp:keywords/>
  <dc:language>en-US</dc:language>
  <cp:lastModifiedBy>Марияна Нешева</cp:lastModifiedBy>
  <cp:lastPrinted>2020-02-24T09:03:00Z</cp:lastPrinted>
  <dcterms:modified xsi:type="dcterms:W3CDTF">2020-06-01T06:37:00Z</dcterms:modified>
  <cp:revision>138</cp:revision>
  <dc:subject/>
  <dc:title>ПРОТОКОЛ</dc:title>
</cp:coreProperties>
</file>